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9214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7 : NOMBRES ENTIERS ET RATIONN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FINITIONS ET APPLIC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PGCD de deux nombres entiers ( Euclide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ouve le PGCD des nombres suivants ( Euclide ou Différences )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70 et 1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550 et 6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56 et 2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40 et 4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5:29:00Z</dcterms:created>
  <dc:creator>OBATON</dc:creator>
  <dc:description/>
  <dc:language>en-US</dc:language>
  <cp:lastModifiedBy>OBATON</cp:lastModifiedBy>
  <cp:lastPrinted>1999-09-19T20:15:00Z</cp:lastPrinted>
  <dcterms:modified xsi:type="dcterms:W3CDTF">1999-09-19T18:15:00Z</dcterms:modified>
  <cp:revision>9</cp:revision>
  <dc:subject/>
  <dc:title/>
</cp:coreProperties>
</file>