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hypoténuse dans un triangle rectang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des deux côtés de l’angle dro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34640" cy="152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longueur AD est de 125 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A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32735" cy="1776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sait que AC = 10,25 m et BC = 2,25 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A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54630" cy="1426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n donne AB =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</w:rPr>
              <w:t xml:space="preserve"> et AH =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B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4955" cy="2155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a figure ci-contre est le dessin, en perspective cavalière, d’un parallélépipède rectangle de 8 cm de longu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face ABCD est un carré de 4 cm de côté et de centre 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BC = 4 cm et HD = 8 cm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Calcule les distances BD, DE et EB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0:00Z</dcterms:created>
  <dc:creator>Vincent</dc:creator>
  <dc:description/>
  <dc:language>en-US</dc:language>
  <cp:lastModifiedBy>Vincent</cp:lastModifiedBy>
  <dcterms:modified xsi:type="dcterms:W3CDTF">2000-05-14T17:05:00Z</dcterms:modified>
  <cp:revision>7</cp:revision>
  <dc:subject/>
  <dc:title>RESOLUTION</dc:title>
</cp:coreProperties>
</file>