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PRIETE DE PYTHAGO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s conditions de la propriété réciproqu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démontrer qu’un triangle est rectang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9775" cy="1466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C est-il rectangle ? (justifi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2225" cy="1609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E est-il rectangle ? (justifi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05100" cy="2000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FH est-il rectangle ? (justifi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50:00Z</dcterms:created>
  <dc:creator>Vincent</dc:creator>
  <dc:description/>
  <dc:language>en-US</dc:language>
  <cp:lastModifiedBy>Vincent</cp:lastModifiedBy>
  <dcterms:modified xsi:type="dcterms:W3CDTF">2000-05-14T19:57:00Z</dcterms:modified>
  <cp:revision>6</cp:revision>
  <dc:subject/>
  <dc:title>RESOLUTION</dc:title>
</cp:coreProperties>
</file>