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NOMBRES RELATIF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nombres relatif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vec des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3 + 4 – 5 – 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10 – 7 – 9 + 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6 + 12 – 17 + 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- 7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3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- 1 )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nsformer les calculs suivants pour qu'il n'y est plus de parenthèse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on ne demande pas d'effectuer les calcul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– ( 5 – 6 ) + ( - 2 + 4 )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( - 2 + 3 ) – ( 3 – 5 ) + ( 3 – 5 ) 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6 – 7 ) – ( - 1 + 4 ) 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[6 – ( 4 – 3 ) + ( - 2 + 7 ) ]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02:00Z</dcterms:created>
  <dc:creator>OBATON</dc:creator>
  <dc:description/>
  <dc:language>en-US</dc:language>
  <cp:lastModifiedBy>OBATON</cp:lastModifiedBy>
  <cp:lastPrinted>1999-09-11T14:29:00Z</cp:lastPrinted>
  <dcterms:modified xsi:type="dcterms:W3CDTF">1999-09-11T12:30:00Z</dcterms:modified>
  <cp:revision>5</cp:revision>
  <dc:subject/>
  <dc:title/>
</cp:coreProperties>
</file>