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EGALITES VECTORIEL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vecteurs égaux dans un parallélogramm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iter des parallélogrammes à partir de vecteurs égau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09" w:dyaOrig="24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45pt;height:122.2pt" filled="f" o:ole="">
                  <v:imagedata r:id="rId3" o:title=""/>
                </v:shape>
                <o:OLEObject Type="Embed" ProgID="" ShapeID="ole_rId2" DrawAspect="Content" ObjectID="_650452485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29" w:dyaOrig="3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45pt;height:198.5pt" filled="f" o:ole="">
                  <v:imagedata r:id="rId5" o:title=""/>
                </v:shape>
                <o:OLEObject Type="Embed" ProgID="" ShapeID="ole_rId4" DrawAspect="Content" ObjectID="_675632641" r:id="rId4"/>
              </w:objec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CD et DCFE sont des parallélogrammes. Cite tous les vecteurs égaux dans cette fig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quatre vecteurs ci-dessus sont égaux. Cite tous les parallélogrammes de la fig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0:20:00Z</dcterms:created>
  <dc:creator>OBATON</dc:creator>
  <dc:description/>
  <dc:language>en-US</dc:language>
  <cp:lastModifiedBy>OBATON</cp:lastModifiedBy>
  <cp:lastPrinted>1999-11-13T22:47:00Z</cp:lastPrinted>
  <dcterms:modified xsi:type="dcterms:W3CDTF">1999-11-13T21:48:00Z</dcterms:modified>
  <cp:revision>5</cp:revision>
  <dc:subject/>
  <dc:title>MULTIPLICATION</dc:title>
</cp:coreProperties>
</file>