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 xml:space="preserve">A 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5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7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( 10 </w:t>
      </w:r>
      <w:r>
        <w:rPr>
          <w:rFonts w:cs="Comic Sans MS" w:ascii="Comic Sans MS" w:hAnsi="Comic Sans MS"/>
          <w:vertAlign w:val="superscript"/>
        </w:rPr>
        <w:t xml:space="preserve">– 2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 xml:space="preserve"> 4</w:t>
      </w:r>
      <w:r>
        <w:rPr>
          <w:rFonts w:cs="Comic Sans MS" w:ascii="Comic Sans MS" w:hAnsi="Comic Sans MS"/>
        </w:rPr>
        <w:t xml:space="preserve"> 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7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- 8 </w:t>
      </w:r>
      <w:r>
        <w:rPr>
          <w:rFonts w:cs="Comic Sans MS" w:ascii="Comic Sans MS" w:hAnsi="Comic Sans MS"/>
        </w:rPr>
        <w:t xml:space="preserve"> = 14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- 3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1,4 </w:t>
      </w:r>
      <w:r>
        <w:rPr>
          <w:rFonts w:eastAsia="Symbol" w:cs="Symbol" w:ascii="Symbol" w:hAnsi="Symbol"/>
          <w:b/>
          <w:bdr w:val="single" w:sz="4" w:space="0" w:color="000000"/>
        </w:rPr>
        <w:t>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10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 xml:space="preserve"> -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2</w:t>
      </w:r>
      <w:r>
        <w:rPr/>
        <w:t>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oisit un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 7 au triple du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ève le résultat au carr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oute 5 au résultat obten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2833" w:dyaOrig="3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5pt;height:95.3pt" filled="f" o:ole="">
                  <v:imagedata r:id="rId3" o:title=""/>
                </v:shape>
                <o:OLEObject Type="Embed" ProgID="" ShapeID="ole_rId2" DrawAspect="Content" ObjectID="_539615096" r:id="rId2"/>
              </w:objec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3x-7)² + 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</w:t>
            </w:r>
            <w:r>
              <w:rPr>
                <w:rFonts w:cs="Comic Sans MS" w:ascii="Comic Sans MS" w:hAnsi="Comic Sans MS"/>
                <w:b/>
                <w:sz w:val="28"/>
              </w:rPr>
              <w:t>(R + 2 )² - R²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2607" w:dyaOrig="3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25pt;height:105.6pt" filled="f" o:ole="">
                  <v:imagedata r:id="rId5" o:title=""/>
                </v:shape>
                <o:OLEObject Type="Embed" ProgID="" ShapeID="ole_rId4" DrawAspect="Content" ObjectID="_820925672" r:id="rId4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oisit deux nomb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oute 1 au prem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 5 au seco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ève les deux résultats au cu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ltiplie les inverses des deux résultats précédent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20</w:t>
            </w:r>
            <w:r>
              <w:rPr>
                <w:rFonts w:eastAsia="Symbol" w:cs="Symbol" w:ascii="Symbol" w:hAnsi="Symbol"/>
                <w:b/>
                <w:sz w:val="28"/>
              </w:rPr>
              <w:t></w:t>
            </w:r>
            <w:r>
              <w:rPr>
                <w:rFonts w:cs="Comic Sans MS" w:ascii="Comic Sans MS" w:hAnsi="Comic Sans MS"/>
                <w:b/>
                <w:sz w:val="28"/>
              </w:rPr>
              <w:t>6 – x² - ( x+ 3 )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2" w:space="0" w:color="000000"/>
        </w:rPr>
        <w:t>EXERCICE 03</w:t>
      </w:r>
      <w:r>
        <w:rPr/>
        <w:t>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34005" cy="1254125"/>
                  <wp:effectExtent l="0" t="0" r="0" b="0"/>
                  <wp:docPr id="1" name="div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v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Heading2"/>
              <w:rPr/>
            </w:pPr>
            <w:r>
              <w:rPr/>
              <w:t xml:space="preserve">Donc </w:t>
            </w:r>
            <w:r>
              <w:rPr>
                <w:b/>
              </w:rPr>
              <w:t>PGCD(261 ;203) = 2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t             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32100" cy="991870"/>
                  <wp:effectExtent l="0" t="0" r="0" b="0"/>
                  <wp:docPr id="2" name="div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v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nc </w:t>
            </w:r>
            <w:r>
              <w:rPr>
                <w:rFonts w:cs="Comic Sans MS" w:ascii="Comic Sans MS" w:hAnsi="Comic Sans MS"/>
                <w:b/>
                <w:sz w:val="24"/>
              </w:rPr>
              <w:t>PGCD(3230 ;2470) = 190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t             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34640" cy="953135"/>
                  <wp:effectExtent l="0" t="0" r="0" b="0"/>
                  <wp:docPr id="3" name="div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v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nc </w:t>
            </w:r>
            <w:r>
              <w:rPr>
                <w:rFonts w:cs="Comic Sans MS" w:ascii="Comic Sans MS" w:hAnsi="Comic Sans MS"/>
                <w:b/>
                <w:sz w:val="24"/>
              </w:rPr>
              <w:t>PGCD(2416 ;177)=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16 et 177 sont premiers entre eux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a fraction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7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est irréductible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4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4765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EVELOPPEMEN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FACTORISATION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= ( 2x + 3 )( 3x – 5 ) + ( 2x + 3 )(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6x²- 10x + 9x – 15 + 2x²- 14x + 3x - 2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2" w:space="0" w:color="000000"/>
              </w:rPr>
              <w:t>8x² - 12x - 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= ( 2x + 3 )( 3x – 5 ) + ( 2x + 3 )(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2x+3)[ ( 3x-5 ) + ( x-7 ) ]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2x + 3 )( 3x – 5 +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2" w:space="0" w:color="000000"/>
              </w:rPr>
              <w:t>( 2x + 3 )( 4x – 1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 = ( 2x + 5 )² - ( 2x + 5 )( 3x –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4x² + 20x + 25 – ( 6x² - 2x + 15x – 5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4x² + 20x + 25 – 6x² + 2x – 15x + 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- 2x² + 7x + 30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 = ( 2x + 5 )² - ( 2x + 5 )( 3x –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2x + 5 )[ ( 2x+ 5 ) – ( 3x – 1 ) ]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2x + 5 )( 2x + 5 – 3x +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( 2x + 5 )( - x + 6 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 = ( 5x + 3 )( - x + 4 )  + ( 4 – x )(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- 5x² + 20x – 3x + 12 + 4x – 28 – x² + 7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- 5x² + 17x + 12 – x² + 11x – 28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- 6x² + 28x – 16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 = ( 5x + 3 )( - x + 4 )  + ( 4 – x )(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4 – x )[ ( 5x + 3 ) + ( x – 7 ) ]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4 – x )( 5x + 3 + x – 7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( 4 – x )( 6x – 4 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 = ( 6x + 3 ) ( 4 – 5x ) – ( 4 – 5x )²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24x – 30x² + 12 – 15x – ( 16 – 40x + 25x²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24x – 30x² - 15x + 12 – 16 + 40x – 25x²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- 55x² + 49x – 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 = ( 6x + 3 ) ( 4 – 5x ) – ( 4 – 5x )²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4 – 5x )[ ( 6x + 3 ) – ( 4 – 5x ) ]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 ( 4 – 5x )( 6x + 3 – 4 + 5x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( 4 – 5x )( 11x – 1 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 calcule A si x = - 2 : A = (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-2) + 3)( 4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-2) – 12 ) = - 1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- 20 )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>2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 calcule B si x = - 2 : B = (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-2) + 5 )( 2 + 6 ) = 1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8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>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 calcule C si x = o :    C = - 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0² + 28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0 – 1 6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>- 1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 calcule D si x = o :    D = - 55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0² + 49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0 – 4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>-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5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 xml:space="preserve">Je calcule la longueur de la portion en montée : 2400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0,4 = 960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a portion en montée est de 960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 xml:space="preserve">Je calcule la longueur de la portion en descente : 1/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960 = 320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a portion en descente est de 320 m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calcule la longueur de la portion plate : 2400 – 320 – 960 = 1 120 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a portion plate est de 1 120 m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>M  OBATON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>
        <w:sz w:val="36"/>
      </w:rPr>
    </w:pPr>
    <w:r>
      <w:rPr>
        <w:caps/>
        <w:sz w:val="36"/>
        <w:lang w:eastAsia="fr-FR"/>
      </w:rPr>
      <w:t>Correction du Contrôle</w:t>
    </w:r>
    <w:r>
      <w:rPr>
        <w:sz w:val="36"/>
        <w:lang w:eastAsia="fr-FR"/>
      </w:rPr>
      <w:t xml:space="preserve"> 02 </w:t>
      <w:tab/>
      <w:t>CLASSE : 3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 xml:space="preserve"> 4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9:48:00Z</dcterms:created>
  <dc:creator>OBATON</dc:creator>
  <dc:description/>
  <dc:language>en-US</dc:language>
  <cp:lastModifiedBy>OBATON</cp:lastModifiedBy>
  <cp:lastPrinted>1999-11-02T22:59:00Z</cp:lastPrinted>
  <dcterms:modified xsi:type="dcterms:W3CDTF">1999-11-02T21:59:00Z</dcterms:modified>
  <cp:revision>11</cp:revision>
  <dc:subject/>
  <dc:title>EXERCICE 01 :</dc:title>
</cp:coreProperties>
</file>