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247775</wp:posOffset>
                </wp:positionH>
                <wp:positionV relativeFrom="paragraph">
                  <wp:posOffset>-172720</wp:posOffset>
                </wp:positionV>
                <wp:extent cx="4343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rrection de l’évaluation sommative 04 ( Racines carrées / Pythagore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8.25pt;margin-top:-13.6pt;width:341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rrection de l’évaluation sommative 04 ( Racines carrées / Pythagore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EXERCICE 01 :</w:t>
      </w:r>
    </w:p>
    <w:p>
      <w:pPr>
        <w:pStyle w:val="Normal"/>
        <w:rPr/>
      </w:pPr>
      <w:r>
        <w:rPr/>
        <w:t xml:space="preserve">Je simpli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/>
        <w:t xml:space="preserve">Je simpli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ab/>
        <w:tab/>
      </w:r>
    </w:p>
    <w:p>
      <w:pPr>
        <w:pStyle w:val="Normal"/>
        <w:rPr/>
      </w:pPr>
      <w:r>
        <w:rPr/>
        <w:t>Je simplifi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/>
        <w:tab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  <w:t>Je développ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²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simplifi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Je simplifie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517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 simplifie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rad>
                </m:den>
              </m:f>
            </m:oMath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Je développ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EXERCICE 02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On sait que ABC est un triangle rectangle en B, or d’après la propriété de Pythagore dans un triangle rectangle le carré de l’hypoténuse est égal à la somme des carrées des deux autres côtés donc AC² = AB² + BC²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Donc AC²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²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²</m:t>
        </m:r>
      </m:oMath>
      <w:r>
        <w:rPr/>
        <w:t>=4</w:t>
      </w:r>
      <w:r>
        <w:rPr>
          <w:rFonts w:eastAsia="Symbol" w:cs="Symbol" w:ascii="Symbol" w:hAnsi="Symbol"/>
        </w:rPr>
        <w:t>´</w:t>
      </w:r>
      <w:r>
        <w:rPr/>
        <w:t>2 + 4</w:t>
      </w:r>
      <w:r>
        <w:rPr>
          <w:rFonts w:eastAsia="Symbol" w:cs="Symbol" w:ascii="Symbol" w:hAnsi="Symbol"/>
        </w:rPr>
        <w:t>´</w:t>
      </w:r>
      <w:r>
        <w:rPr/>
        <w:t xml:space="preserve">2 = 8 + 8 = 16 donc AC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>= 4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Je calcule le périmètre de ABC : Le périmètre est donné par la formule : AB + BC + AC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  <w:t xml:space="preserve">Périmètre de ABC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Je calcule l’aire de ABC : L’aire d’un triangle est donné par la formule (base</w:t>
      </w:r>
      <w:r>
        <w:rPr>
          <w:rFonts w:eastAsia="Symbol" w:cs="Symbol" w:ascii="Symbol" w:hAnsi="Symbol"/>
        </w:rPr>
        <w:t>´</w:t>
      </w:r>
      <w:r>
        <w:rPr/>
        <w:t xml:space="preserve">hauteur) : 2                                    Aire de ABC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4 cm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Le rayon du cercle circonscrit à ABC est égal à la moitié de l’hypoténuse : Rayon = 2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/>
        <w:t>Je calcule le périmètre du cercle circonscrit à ABC :</w:t>
      </w:r>
    </w:p>
    <w:p>
      <w:pPr>
        <w:pStyle w:val="Normal"/>
        <w:ind w:left="708" w:hanging="0"/>
        <w:rPr/>
      </w:pPr>
      <w:r>
        <w:rPr/>
        <w:t xml:space="preserve">Périmètre = 2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Rayon = 2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2 = 4</w:t>
      </w:r>
      <w:r>
        <w:rPr>
          <w:rFonts w:eastAsia="Symbol" w:cs="Symbol" w:ascii="Symbol" w:hAnsi="Symbol"/>
        </w:rPr>
        <w:t>p</w:t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EXERCICE 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considère les points A(2 ;4) ; b(4 ;0) et C(-2 ;-3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Je calcule la distance AB : </w:t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  <w:t xml:space="preserve">AB² = (4 – 2 )² + ( 0 – 4 )² = 2² + (- 4 )² = 4 + 16 = 20 donc AB = </w:t>
      </w:r>
      <w:r>
        <w:rPr>
          <w:lang w:val="de-D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>Je calcule la distance AC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C² = ( -2 – 2 )² + ( -3 – 4 )² = (-4)² + (-7)² = 16 + 49 = 65  donc AC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</m:rad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>2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On sait que ABC est un triangl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B² = 20   BC²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et AC² = 65   donc on a AC² = AB² + BC²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Or d’après la réciproque de la propriété de Pythagore, si dans un triangle le carré du plus grand côté est égal à la somme des carrés des deux autres alors le triangle est rectangle donc </w:t>
      </w:r>
      <w:r>
        <w:rPr>
          <w:b/>
          <w:bCs/>
        </w:rPr>
        <w:t>ABC est un triangle rectangle en B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 Je calcule les coordonnées du point I milieu de [BC]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I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)  donc les coordonnées de I sont </w:t>
      </w:r>
      <w:r>
        <w:rPr>
          <w:b/>
          <w:bCs/>
        </w:rPr>
        <w:t>( 1 ; - 1,5 )</w:t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Je calcule les coordonnées de J milieu de [AB ]</w:t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J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donc les coordonnées de J sont </w:t>
      </w:r>
      <w:r>
        <w:rPr>
          <w:b/>
          <w:bCs/>
        </w:rPr>
        <w:t>( 3 ; 2 )</w:t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EXERCICE 04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e factorise A = (2x + 3 )² - ( 4x – 5 )(2x + 3 )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A = (2x + 3 )² - ( 4x – 5 )(2x + 3 ) = (2x + 3 )[ (2x + 3) – (4x – 5)] = (2x + 3 )( 2x + 3 – 4x + 5 )</w:t>
      </w:r>
    </w:p>
    <w:p>
      <w:pPr>
        <w:pStyle w:val="Header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 xml:space="preserve">= </w:t>
      </w:r>
      <w:r>
        <w:rPr>
          <w:b/>
          <w:bCs/>
        </w:rPr>
        <w:t>( 2x + 3 )( - 2x + 8 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e factorise B = ( 2x + 3 )² - 81</w:t>
        <w:tab/>
      </w:r>
    </w:p>
    <w:p>
      <w:pPr>
        <w:pStyle w:val="Header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4536"/>
          <w:tab w:val="clear" w:pos="9072"/>
        </w:tabs>
        <w:rPr/>
      </w:pPr>
      <w:r>
        <w:rPr/>
        <w:t xml:space="preserve">B = ( 2x + 3 )² - 81 = ( 2x + 3 )² - 9² = ( 2x + 3 + 9 )( 2x + 3 – 9 ) = </w:t>
      </w:r>
      <w:r>
        <w:rPr>
          <w:b/>
          <w:bCs/>
        </w:rPr>
        <w:t>( 2x + 12 )( 2x – 6 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e factorise C = x² - 63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C = x² - 63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e factorise D = 49x² - 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D = 49x² - 5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EXERCICE 05 :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360" w:leader="none"/>
        </w:tabs>
        <w:ind w:left="1080" w:hanging="720"/>
        <w:rPr/>
      </w:pPr>
      <w:r>
        <w:rPr/>
        <w:t xml:space="preserve">On sait que AHB est un triangle rectangle en H or d’après la propriété de Pythagore dans ces conditions on a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708" w:hanging="0"/>
        <w:rPr/>
      </w:pPr>
      <w:r>
        <w:rPr>
          <w:lang w:val="de-DE"/>
        </w:rPr>
        <w:t>AB² = AH² + HB² donc BH² = AB² - AH² = 4,5² - 3,6² = 20,25 – 12,96 = 7,29 donc  BH=</w:t>
      </w:r>
      <w:r>
        <w:rPr>
          <w:lang w:val="de-D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lang w:val="de-DE"/>
        </w:rPr>
        <w:t xml:space="preserve">= </w:t>
      </w:r>
      <w:r>
        <w:rPr>
          <w:b/>
          <w:bCs/>
          <w:lang w:val="de-DE"/>
        </w:rPr>
        <w:t>2,7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708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360" w:leader="none"/>
        </w:tabs>
        <w:ind w:left="1080" w:hanging="720"/>
        <w:rPr/>
      </w:pPr>
      <w:r>
        <w:rPr/>
        <w:t>On sait que AHC est un triangle rectangle en H or d’après la propriété de Pythagore dans ces conditions on a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708" w:hanging="0"/>
        <w:rPr/>
      </w:pPr>
      <w:r>
        <w:rPr/>
        <w:t xml:space="preserve">AC² = AH² + HC² donc HC² = AC² - AH² = 6² - 3,6² = 36 – 12,96 = 23,04 donc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rad>
      </m:oMath>
      <w:r>
        <w:rPr/>
        <w:t xml:space="preserve">= </w:t>
      </w:r>
      <w:r>
        <w:rPr>
          <w:b/>
          <w:bCs/>
        </w:rPr>
        <w:t>4,8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360" w:leader="none"/>
        </w:tabs>
        <w:ind w:left="720" w:hanging="360"/>
        <w:rPr/>
      </w:pPr>
      <w:r>
        <w:rPr/>
        <w:t>On sait que ABC est un triangle, AB² = 20,25, AC² = 36 et BC² = (2,7+4,8)² = (7,5)²= 56,25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donc BC² = AB² + AC²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Or d’après la propriété réciproque de Pythagore, dans ces conditions le triangle </w:t>
      </w:r>
      <w:r>
        <w:rPr>
          <w:b/>
          <w:bCs/>
        </w:rPr>
        <w:t>ABC est rectangle en A</w:t>
      </w:r>
      <w:r>
        <w:rPr/>
        <w:t>.</w:t>
      </w:r>
    </w:p>
    <w:sectPr>
      <w:headerReference w:type="default" r:id="rId2"/>
      <w:type w:val="nextPage"/>
      <w:pgSz w:w="11906" w:h="16838"/>
      <w:pgMar w:left="851" w:right="851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Fichier 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2:21:00Z</dcterms:created>
  <dc:creator>Obaton Vincent</dc:creator>
  <dc:description/>
  <dc:language>en-US</dc:language>
  <cp:lastModifiedBy>Obaton Vincent</cp:lastModifiedBy>
  <cp:lastPrinted>2000-01-22T19:33:00Z</cp:lastPrinted>
  <dcterms:modified xsi:type="dcterms:W3CDTF">2000-01-23T22:04:00Z</dcterms:modified>
  <cp:revision>17</cp:revision>
  <dc:subject/>
  <dc:title>EXERCICE 01 :</dc:title>
</cp:coreProperties>
</file>