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NTRÔLE 01     (  01 Octobre 1999 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921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Page 1 du livret de su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RGANISATION DES CALCUL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ordres de priorité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effectuer des calculs avec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lgébr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NOMBRES RELATIF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nombres relatif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vec des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FRAC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uer des calculs avec +, -,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, : et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’une quant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sur l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UISSANC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ion de puissanc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formules sur les puissanc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les formules pour simplifier un calcu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calculs avec puissances de 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’une écriture décimale à l’écriture scientif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’écriture scientifique à l’écriture décim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en écriture scientif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Page 11 du livret de sui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ecter la codification des exercices et des ques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ecter les règles de présentation d’un calcu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2:43:00Z</dcterms:created>
  <dc:creator>OBATON</dc:creator>
  <dc:description/>
  <dc:language>en-US</dc:language>
  <cp:lastModifiedBy>OBATON</cp:lastModifiedBy>
  <cp:lastPrinted>1999-09-26T14:47:00Z</cp:lastPrinted>
  <dcterms:modified xsi:type="dcterms:W3CDTF">1999-09-26T13:13:00Z</dcterms:modified>
  <cp:revision>3</cp:revision>
  <dc:subject/>
  <dc:title>Unité T</dc:title>
</cp:coreProperties>
</file>