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  <w:t>PROPRIETE DE TH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econnaître les conditions de la propriété réciproq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e deux droites sont parallèl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Parmi les situations suivantes, trouve celles dont la configuration permet de démontrer que les deux droites sont parallèles à l’aide de la réciproque du théorème de Thalè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 c’est la cas alors indique les calculs que l’on doit faire dans les hypothèses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2530"/>
        <w:gridCol w:w="2529"/>
        <w:gridCol w:w="2530"/>
      </w:tblGrid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3048000" cy="1744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ongueurs VU, XY,WU,WY sont connu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UV) et (XY ) sont-elles parallèles ?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577975" cy="164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ongueurs AE,EC,AD,AB sont connu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DE) et (BC) sont-elles parallèles ?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s à effectue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s à effectuer :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223135" cy="1781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ongueurs MK,KO,LM,MN sont connu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KL) et (NO) sont-elles parallèles ? 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082800" cy="1812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longueurs AD,AB,AE,AC sont connu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DC) et (EB) sont-elles parallèles ?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N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s à effectue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s à effectuer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6"/>
      <w:type w:val="nextPage"/>
      <w:pgSz w:w="11906" w:h="16838"/>
      <w:pgMar w:left="851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01:00Z</dcterms:created>
  <dc:creator>OBATON</dc:creator>
  <dc:description/>
  <dc:language>en-US</dc:language>
  <cp:lastModifiedBy>Obaton Vincent</cp:lastModifiedBy>
  <cp:lastPrinted>2000-02-05T14:40:00Z</cp:lastPrinted>
  <dcterms:modified xsi:type="dcterms:W3CDTF">2000-02-05T13:45:00Z</dcterms:modified>
  <cp:revision>7</cp:revision>
  <dc:subject/>
  <dc:title>FACTORISATION DES EXP LITTERALES</dc:title>
</cp:coreProperties>
</file>