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921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NOMBRES ENTIERS ET RATIONN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GCD de deux nombres entiers (décomposition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le PGCD des nombres suivants ( par décomposition )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6 et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8 et 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8 et 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90 et 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5:32:00Z</dcterms:created>
  <dc:creator>OBATON</dc:creator>
  <dc:description/>
  <dc:language>en-US</dc:language>
  <cp:lastModifiedBy>OBATON</cp:lastModifiedBy>
  <cp:lastPrinted>1999-09-19T20:07:00Z</cp:lastPrinted>
  <dcterms:modified xsi:type="dcterms:W3CDTF">1999-09-19T18:07:00Z</dcterms:modified>
  <cp:revision>9</cp:revision>
  <dc:subject/>
  <dc:title>Unité T</dc:title>
</cp:coreProperties>
</file>