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COUVERTE ET REPRESENTA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équations de la forme x² = a²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équation x² = a avec a&gt;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er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 xml:space="preserve"> pour un carré parfai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que x² est un nombre positi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oir qu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 xml:space="preserve"> est un nombre positi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armi les nombres suivants, entoure les nombres positifs, souligne  les nombres négatifs et barre les écritures impossibl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e>
        </m:rad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²</m:t>
        </m:r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Résous les équations suivante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5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X² = 3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² = 2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² = - 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² = 10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Résous les équations suivante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5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X² = 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² = - 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² = 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² = 1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Calcule la valeur des nombres suivant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</m:oMath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1:55:00Z</dcterms:created>
  <dc:creator>OBATON</dc:creator>
  <dc:description/>
  <dc:language>en-US</dc:language>
  <cp:lastModifiedBy>OBATON</cp:lastModifiedBy>
  <cp:lastPrinted>1999-12-20T17:10:00Z</cp:lastPrinted>
  <dcterms:modified xsi:type="dcterms:W3CDTF">1999-12-20T16:11:00Z</dcterms:modified>
  <cp:revision>8</cp:revision>
  <dc:subject/>
  <dc:title>MULTIPLICATION</dc:title>
</cp:coreProperties>
</file>