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Déf et Form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quelle des formules utilise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Calculs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connaissant cos, sin ou tan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des calculs dans une situation plus complex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alcule la mesure de l’angle tracé sur les figur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8790" cy="128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4470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3835" cy="1109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0225" cy="2638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  <w:lang w:val="en-US"/>
              </w:rPr>
              <w:t>( DE 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</w:t>
            </w:r>
            <w:r>
              <w:rPr>
                <w:sz w:val="24"/>
                <w:lang w:val="en-US"/>
              </w:rPr>
              <w:t>( EF 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20:00:00Z</dcterms:modified>
  <cp:revision>5</cp:revision>
  <dc:subject/>
  <dc:title>RESOLUTION</dc:title>
</cp:coreProperties>
</file>