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lang w:val="de-DE"/>
              </w:rPr>
            </w:pPr>
            <w:r>
              <w:rPr>
                <w:rFonts w:cs="Arial" w:ascii="Arial" w:hAnsi="Arial"/>
                <w:b/>
                <w:i/>
                <w:sz w:val="24"/>
                <w:lang w:val="de-DE"/>
              </w:rPr>
              <w:t>PROPRIETE DE THAL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reconnaître deux triangles en situation de Thalès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trouver l’égalité des trois rapport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Parmi les situations suivantes, trouve celles dont les deux triangles sont en situation pour pouvoir utiliser le théorème de Thalès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 les triangles sont en situation pour pouvoir utiliser le théorème de Thalès, donne l’égalité des trois rapports 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3"/>
        <w:gridCol w:w="1545"/>
        <w:gridCol w:w="1763"/>
        <w:gridCol w:w="1797"/>
        <w:gridCol w:w="1730"/>
        <w:gridCol w:w="1750"/>
      </w:tblGrid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1657985" cy="1852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85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1480185" cy="17633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76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1739265" cy="1613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161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U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U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N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U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N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galité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galités 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galités :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1646555" cy="18503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185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2171065" cy="1243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2120265" cy="14541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265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U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U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N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U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N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galité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galités 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galités 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Dans les deux figures suivantes, cite les couples de triangles correspondant à une configuration de Thalès et écris dans chaque cas les égalités correspondantes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9"/>
        <w:gridCol w:w="5059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Figure 01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556510" cy="13106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89" t="-4316" r="-2089" b="-4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651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Figure 02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386330" cy="12033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6330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deux triangle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galité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deux triangle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galité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deux triangle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galité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deux triangle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galité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deux triangle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galité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deux triangle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galité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deux triangle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galité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deux triangle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galité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0"/>
      <w:type w:val="nextPage"/>
      <w:pgSz w:w="11906" w:h="16838"/>
      <w:pgMar w:left="851" w:right="107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12:01:00Z</dcterms:created>
  <dc:creator>OBATON</dc:creator>
  <dc:description/>
  <dc:language>en-US</dc:language>
  <cp:lastModifiedBy>Obaton Vincent</cp:lastModifiedBy>
  <cp:lastPrinted>2000-02-05T13:50:00Z</cp:lastPrinted>
  <dcterms:modified xsi:type="dcterms:W3CDTF">2000-02-05T12:52:00Z</dcterms:modified>
  <cp:revision>10</cp:revision>
  <dc:subject/>
  <dc:title>FACTORISATION DES EXP LITTERALES</dc:title>
</cp:coreProperties>
</file>