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VELOPPEMENT DES EXP LITTERA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règle des signes dans un développement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simples a( x + c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simples x( bx + c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complexes ( ax + b)( cx + t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 les expressions littérales suivant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23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( 5x – 3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-4(2x – 1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( -5x + 4y – 6 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x( 4x – 5 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y( 5y² + 3y – 5 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x²( 3x + 2y – 7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x – 2 )( x – 5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2x + 3 )( -3x – 4 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 -5x – 3 )( -6x + 9 )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0:23:00Z</dcterms:created>
  <dc:creator>OBATON</dc:creator>
  <dc:description/>
  <dc:language>en-US</dc:language>
  <cp:lastModifiedBy>OBATON</cp:lastModifiedBy>
  <cp:lastPrinted>1999-10-13T22:29:00Z</cp:lastPrinted>
  <dcterms:modified xsi:type="dcterms:W3CDTF">1999-10-13T20:31:00Z</dcterms:modified>
  <cp:revision>5</cp:revision>
  <dc:subject/>
  <dc:title>CALCULS DE BASE</dc:title>
</cp:coreProperties>
</file>