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RESULTATS DU DEVOIR 02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>
          <w:rFonts w:cs="Comic Sans MS" w:ascii="Comic Sans MS" w:hAnsi="Comic Sans MS"/>
          <w:b/>
          <w:sz w:val="24"/>
        </w:rPr>
        <w:t>CLASSE : 3</w:t>
      </w:r>
      <w:r>
        <w:rPr>
          <w:rFonts w:cs="Comic Sans MS" w:ascii="Comic Sans MS" w:hAnsi="Comic Sans MS"/>
          <w:b/>
          <w:sz w:val="24"/>
          <w:vertAlign w:val="superscript"/>
        </w:rPr>
        <w:t>ème</w:t>
      </w:r>
      <w:r>
        <w:rPr>
          <w:rFonts w:cs="Comic Sans MS" w:ascii="Comic Sans MS" w:hAnsi="Comic Sans MS"/>
          <w:b/>
          <w:sz w:val="24"/>
        </w:rPr>
        <w:t xml:space="preserve"> 4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OM DE L’ELEVE :</w:t>
        <w:tab/>
        <w:tab/>
        <w:tab/>
        <w:t>PRENOM DE L’ELEVE :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OTE DE L’ELEVE :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MOYENNE DE LA CLASSE : 11,8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AVOIR-FAIRE ABORDES DANS CETTE EVALUATION SOMMATIVE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PUISSANC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des calculs avec puissances de 1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ALCULS DE BAS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un algorithme par une expression littéral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un schéma géométrique par une expression littér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valeur d’une expression  connaissant l’inconn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une expression littér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VELOPPEMENT DES EXP LITTERA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règle des signes dans un développement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ments complexes ( ax + b)( cx + t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r : ( ax + b)( ... ) + ( cx + z )( ...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r : ( ax + b )( ... ) - ( cx + z )( ...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ACTORISATION DES EXP LITTERA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ation : ( ax + b )( ... ) + ( ax + b )( ... 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ation de ( ax + b)( ... ) - ( ax + b )( ...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ation de ( ax + b)² +/- ( ax+ b )( ...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FINITIONS ET APPLIC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PGCD de deux nombres entiers ( Euclide 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terminer si deux entiers sont premiers entre eu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fraction irréductib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ndre irréductible une frac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NCLUSION :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 :</w:t>
    </w:r>
    <w:r>
      <w:rPr>
        <w:sz w:val="16"/>
      </w:rPr>
      <w:t xml:space="preserve">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14:29:00Z</dcterms:created>
  <dc:creator>OBATON</dc:creator>
  <dc:description/>
  <dc:language>en-US</dc:language>
  <cp:lastModifiedBy>OBATON</cp:lastModifiedBy>
  <cp:lastPrinted>1999-10-31T15:34:00Z</cp:lastPrinted>
  <dcterms:modified xsi:type="dcterms:W3CDTF">1999-10-31T14:37:00Z</dcterms:modified>
  <cp:revision>6</cp:revision>
  <dc:subject/>
  <dc:title>RESULTAT DU DEVOIR </dc:title>
</cp:coreProperties>
</file>