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RGANISATION DES CALCUL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s ordres de priorité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effectuer des calculs avec parenthès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algébr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Effectue les calculs suivants en écrivant les étapes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6 +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6 + 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10 – 4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3 +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3 – 3 : 2 + 1 + 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1 –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28 – 17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[ 5 : 2 + 3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5 ]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15 – ( 14 – ( 6 – 3 )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RGANISATION DES CALCUL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s ordres de priorité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effectuer des calculs avec parenthès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Effectue les calculs suivants en écrivant les étapes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6 +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6 + 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10 – 4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3 +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3 – 3 : 2 + 1 + 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1 –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( 28 – 17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[ 5 : 2 + 3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5 ]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15 – ( 14 – ( 6 – 3 ) 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6:14:00Z</dcterms:created>
  <dc:creator>OBATON</dc:creator>
  <dc:description/>
  <dc:language>en-US</dc:language>
  <cp:lastModifiedBy>OBATON</cp:lastModifiedBy>
  <cp:lastPrinted>1999-09-08T18:22:00Z</cp:lastPrinted>
  <dcterms:modified xsi:type="dcterms:W3CDTF">1999-09-08T17:39:00Z</dcterms:modified>
  <cp:revision>5</cp:revision>
  <dc:subject/>
  <dc:title/>
</cp:coreProperties>
</file>