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PROBLEME A UNE INCONNU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oisir et nommer l’inconnue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le texte par une équ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pondre à la question posé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Résous les problèmes suivants en commençant par traduire le texte par une équation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PROBLEME 01 :</w:t>
      </w:r>
    </w:p>
    <w:p>
      <w:pPr>
        <w:pStyle w:val="BodyText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Trouve un nombre sachant que son triple augmenté de deux est égal à son double diminué de trois.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PROBLEME 02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Trois héritiers se partagent 50 000 F. Le deuxième reçoit 2 000 F de plus que le premier et le troisième reçoit le double du premier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Quelle est la part de chacun ?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PROBLEME 03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Le périmètre d’un rectangle dont la longueur est le double de la largeur, mesure 168 m. Quelles sont les dimensions de ce rectangle ?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tbl>
      <w:tblPr>
        <w:tblW w:w="921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PROBLEME A UNE INCONNU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oisir et nommer l’inconnue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le texte par une équ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pondre à la question posé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Résous les problèmes suivants en commençant par traduire le texte par une équation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PROBLEME 01 :</w:t>
      </w:r>
    </w:p>
    <w:p>
      <w:pPr>
        <w:pStyle w:val="BodyText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Trouve un nombre sachant que son triple augmenté de deux est égal à son double diminué de trois.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PROBLEME 02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Trois héritiers se partagent 50 000 F. Le deuxième reçoit 2 000 F de plus que le premier et le troisième reçoit le double du premier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Quelle est la part de chacun ?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PROBLEME 03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Le périmètre d’un rectangle dont la longueur est le double de la largeur, mesure 168 m. Quelles sont les dimensions de ce rectangle ?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Comic Sans MS" w:cs="Comic Sans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eastAsia="Comic Sans MS" w:cs="Comic Sans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20:59:00Z</dcterms:created>
  <dc:creator>OBATON</dc:creator>
  <dc:description/>
  <dc:language>en-US</dc:language>
  <cp:lastModifiedBy>Obaton Vincent</cp:lastModifiedBy>
  <cp:lastPrinted>2000-03-08T23:24:00Z</cp:lastPrinted>
  <dcterms:modified xsi:type="dcterms:W3CDTF">2000-03-08T22:25:00Z</dcterms:modified>
  <cp:revision>4</cp:revision>
  <dc:subject/>
  <dc:title>CALCULS DE BASE</dc:title>
</cp:coreProperties>
</file>