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BLEM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oisir et nommer les inconnue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le texte par un systè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réponse absurd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pondre à la question posé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ésous les deux problèmes en rédigeant correctement chacune des étapes de résolution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PROBLEME 01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e fut un beau succès pour le groupe de chanteu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Les  1500 places de la salle étaient occupé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La vente des billets, les uns à 9 € et les autres à 21 €, a rapporté 17 100 €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ombien de spectateurs ont payé 9 € ?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>PROBLEME 02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ierre vient de commander 3 pains au chocolat et 2 croissants à la boulanger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omic Sans MS" w:ascii="Comic Sans MS" w:hAnsi="Comic Sans MS"/>
          <w:b/>
          <w:sz w:val="22"/>
        </w:rPr>
        <w:t>Pour cette achat, il a payé 27 francs. Soudain  il se ravise et dit au boulanger 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Excusez-moi, je me suis trompé, c’était le contraire. Pouvez-vous me donner un pain au chocolat de moins et un croissant de plus 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Bien sûr, répond le boulang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Il fait l’échange et rend 1,50 francs à Pierre.</w:t>
      </w:r>
    </w:p>
    <w:p>
      <w:pPr>
        <w:pStyle w:val="Corpsdetexte2"/>
        <w:rPr/>
      </w:pPr>
      <w:r>
        <w:rPr/>
        <w:t>Trouver, en justifiant la réponse, le prix d’un pain au chocolat et celui d’un croissa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</w:pPr>
    <w:rPr>
      <w:rFonts w:ascii="Comic Sans MS" w:hAnsi="Comic Sans MS" w:cs="Comic Sans MS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3:18:00Z</dcterms:created>
  <dc:creator>Vincent</dc:creator>
  <dc:description/>
  <dc:language>en-US</dc:language>
  <cp:lastModifiedBy>Vincent</cp:lastModifiedBy>
  <dcterms:modified xsi:type="dcterms:W3CDTF">2000-05-14T14:10:00Z</dcterms:modified>
  <cp:revision>5</cp:revision>
  <dc:subject/>
  <dc:title>RESOLUTION</dc:title>
</cp:coreProperties>
</file>