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9214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7 : NOMBRES ENTIERS ET RATIONNE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FINITIONS ET APPLIC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terminer si deux entiers sont premiers entre eux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l'aide de calculs, détermine si les nombres suivants sont premiers entre eux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12 et 143 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405 et 72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55 et 63 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5 et 40 ?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5:33:00Z</dcterms:created>
  <dc:creator>OBATON</dc:creator>
  <dc:description/>
  <dc:language>en-US</dc:language>
  <cp:lastModifiedBy>OBATON</cp:lastModifiedBy>
  <cp:lastPrinted>1999-09-19T20:08:00Z</cp:lastPrinted>
  <dcterms:modified xsi:type="dcterms:W3CDTF">1999-09-19T18:08:00Z</dcterms:modified>
  <cp:revision>4</cp:revision>
  <dc:subject/>
  <dc:title>Unité T</dc:title>
</cp:coreProperties>
</file>