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Calculs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à l’aide de cos, sin ou ta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des calculs dans une situation plus complex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lcule les longueurs ( manquantes ) des triangles en utilisant les formules trigonométriques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4005" cy="126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4640" cy="1249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drawing>
                <wp:inline distT="0" distB="0" distL="0" distR="0">
                  <wp:extent cx="1537335" cy="3037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303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e B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19:59:00Z</dcterms:modified>
  <cp:revision>4</cp:revision>
  <dc:subject/>
  <dc:title>RESOLUTION</dc:title>
</cp:coreProperties>
</file>