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COORDONNE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sur un graphique les coordonnées d’un vecteur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vecteur connaissant ses coordonné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  <w:object w:dxaOrig="6452" w:dyaOrig="6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288.7pt" filled="f" o:ole="">
            <v:imagedata r:id="rId3" o:title=""/>
          </v:shape>
          <o:OLEObject Type="Embed" ProgID="" ShapeID="ole_rId2" DrawAspect="Content" ObjectID="_106459501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lèt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coordonnées du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 xml:space="preserve"> sont :  (          ;         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coordonnées du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 xml:space="preserve"> sont :  (          ;         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coordonnées du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 xml:space="preserve"> sont :  (          ;         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race le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 xml:space="preserve">  de coordonnées ( - 3 ; 1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race le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 xml:space="preserve"> de coordonnées ( 2 ; - 5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race le vecteur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 xml:space="preserve"> de coordonnées ( 0 ; - 3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2:16:00Z</dcterms:created>
  <dc:creator>OBATON</dc:creator>
  <dc:description/>
  <dc:language>en-US</dc:language>
  <cp:lastModifiedBy>OBATON</cp:lastModifiedBy>
  <cp:lastPrinted>1999-11-14T10:29:00Z</cp:lastPrinted>
  <dcterms:modified xsi:type="dcterms:W3CDTF">1999-11-14T09:29:00Z</dcterms:modified>
  <cp:revision>6</cp:revision>
  <dc:subject/>
  <dc:title>MULTIPLICATION</dc:title>
</cp:coreProperties>
</file>