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  <w:t>PROPRIETE DE TH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ouver l’égalité des trois rapport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ouver une des longueurs manquant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bCs/>
          <w:sz w:val="24"/>
        </w:rPr>
        <w:t xml:space="preserve">Dans chacune des figures ci-dessous, trouve la longueur x : </w:t>
      </w:r>
      <w:r>
        <w:rPr>
          <w:rFonts w:cs="Comic Sans MS" w:ascii="Comic Sans MS" w:hAnsi="Comic Sans MS"/>
          <w:sz w:val="24"/>
        </w:rPr>
        <w:t xml:space="preserve"> ( Sans rédaction 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59915" cy="1193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On sait que (NP)//(RS) , MN = 4 , MR = 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t>MS = 9 et MP = 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57605" cy="1060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On sait que (AB)//(DC) , OA = 2 , OB = 2,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t>OC = 3 et BD = x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77975" cy="1170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n sait que : (BD) // (CE) , AB = 3 , BC = 2 , BD = 4 et CE = x</w:t>
            </w:r>
          </w:p>
        </w:tc>
      </w:tr>
      <w:tr>
        <w:trPr/>
        <w:tc>
          <w:tcPr>
            <w:tcW w:w="10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4005" cy="2031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a fête foraine, on a dressé un mât de cocag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 peut emporter le ballon qui y est fixé à condition de trouver, sans s’en approcher, la hauteur du mât à 10 cm près. Un astucieux luron se place, ainsi que l’indique le dessin, de façon à faire coïncider l’ombre de sa tête avec celle du ball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sait que sa taille est 1,65 m, qu’il est à 7,9 m du pied du mât, que l’ombre du mât a pour longueur 10 m ... Et il emporte le ball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liquer comment il a pu trouver la hauteur du mât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</w:t>
      </w:r>
      <w:r>
        <w:rPr>
          <w:rFonts w:cs="Comic Sans MS" w:ascii="Comic Sans MS" w:hAnsi="Comic Sans MS"/>
          <w:b/>
          <w:bCs/>
          <w:sz w:val="24"/>
        </w:rPr>
        <w:t>Fais les calculs à la place de l’astucieux Luron en rédigeant correctement :</w:t>
      </w:r>
    </w:p>
    <w:sectPr>
      <w:headerReference w:type="default" r:id="rId6"/>
      <w:type w:val="nextPage"/>
      <w:pgSz w:w="11906" w:h="16838"/>
      <w:pgMar w:left="851" w:right="107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2:00:00Z</dcterms:created>
  <dc:creator>OBATON</dc:creator>
  <dc:description/>
  <dc:language>en-US</dc:language>
  <cp:lastModifiedBy>Obaton Vincent</cp:lastModifiedBy>
  <cp:lastPrinted>2000-02-05T14:11:00Z</cp:lastPrinted>
  <dcterms:modified xsi:type="dcterms:W3CDTF">2000-02-05T13:11:00Z</dcterms:modified>
  <cp:revision>9</cp:revision>
  <dc:subject/>
  <dc:title>FACTORISATION DES EXP LITTERALES</dc:title>
</cp:coreProperties>
</file>