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VELOPPEMENT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x + b)( ... ) + ( cx + z )( ...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: ( ax + b )( ... ) - ( cx + z )( ...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 les expressions littérales suivant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2x – 1 )( 3x + 1 ) + ( x – 2 )( x + 3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x – 5 )( 3x + 4 ) + ( - 2x + 1 )( 2x – 1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7x + 3 )( 6x – 2 ) + ( x – 7 )( - 3x + 4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6x + 5 )( x + 1 ) – ( 3x + 1 )( 4x – 1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10x – 4 )( -x + 3 ) – ( 10x – 4 )( x – 7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-x – 3 )( -x + 5 ) – ( 4x – 8 )( 5x + 1 )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0:24:00Z</dcterms:created>
  <dc:creator>OBATON</dc:creator>
  <dc:description/>
  <dc:language>en-US</dc:language>
  <cp:lastModifiedBy>OBATON</cp:lastModifiedBy>
  <cp:lastPrinted>1999-10-13T22:36:00Z</cp:lastPrinted>
  <dcterms:modified xsi:type="dcterms:W3CDTF">1999-10-13T20:37:00Z</dcterms:modified>
  <cp:revision>4</cp:revision>
  <dc:subject/>
  <dc:title>CALCULS DE BASE</dc:title>
</cp:coreProperties>
</file>