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ACTORISATION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a² - b²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a² + b² + 2a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ctoriser a² + b² - 2a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actoriser les expressions suivantes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² - 49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 – x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x² - 16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² + 4 + 4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² + 10x + 25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x² + 4 + 12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² + 49 – 14x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² - 12x + 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x² - 30x + 9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5:49:00Z</dcterms:created>
  <dc:creator>OBATON</dc:creator>
  <dc:description/>
  <dc:language>en-US</dc:language>
  <cp:lastModifiedBy>OBATON</cp:lastModifiedBy>
  <cp:lastPrinted>1999-10-20T17:55:00Z</cp:lastPrinted>
  <dcterms:modified xsi:type="dcterms:W3CDTF">1999-10-20T15:55:00Z</dcterms:modified>
  <cp:revision>3</cp:revision>
  <dc:subject/>
  <dc:title>FACTORISATION DES EXP LITTERALES</dc:title>
</cp:coreProperties>
</file>