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OLU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inéquations de bases : x + a &lt; b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inéquations de bases : ax &lt;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inéquation du premier degr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ésoudre les inéquations suivantes sans représenter les solutions sur une droite gradué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 + 3 &gt; -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 – 8 &lt;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x + 3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Comic Sans MS" w:ascii="Comic Sans MS" w:hAnsi="Comic Sans MS"/>
                <w:b/>
              </w:rPr>
              <w:t xml:space="preserve"> -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x – 2 </w:t>
            </w: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rFonts w:cs="Comic Sans MS" w:ascii="Comic Sans MS" w:hAnsi="Comic Sans MS"/>
                <w:b/>
              </w:rPr>
              <w:t xml:space="preserve"> - 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Résoudre les inéquations suivantes sans représenter les solutions sur une droite gradué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x &gt; -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 2x &lt;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-7x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Comic Sans MS" w:ascii="Comic Sans MS" w:hAnsi="Comic Sans MS"/>
                <w:b/>
              </w:rPr>
              <w:t xml:space="preserve"> -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- 5 </w:t>
            </w: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rFonts w:cs="Comic Sans MS" w:ascii="Comic Sans MS" w:hAnsi="Comic Sans MS"/>
                <w:b/>
              </w:rPr>
              <w:t xml:space="preserve"> -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ésoudre les inéquations suivantes et représente les solutions sur une drite graduée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) 12 + x &lt; 30 – 2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) 4x – 8 &gt; 9x + 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</w:rPr>
              <w:t xml:space="preserve">3 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mic Sans MS" w:ascii="Comic Sans MS" w:hAnsi="Comic Sans MS"/>
              </w:rPr>
              <w:t xml:space="preserve">x + 9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Comic Sans MS" w:ascii="Comic Sans MS" w:hAnsi="Comic Sans MS"/>
              </w:rPr>
              <w:t xml:space="preserve"> 0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</w:rPr>
              <w:t xml:space="preserve">4 ) 2(x – 3 )+ 3(x – 6 ) + 6( x + 4 )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Comic Sans MS" w:ascii="Comic Sans MS" w:hAnsi="Comic Sans MS"/>
              </w:rPr>
              <w:t xml:space="preserve"> 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) (x + 5 )² + ( x + 5 )(2x + 3 ) &gt; 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4:22:00Z</dcterms:created>
  <dc:creator>Vincent</dc:creator>
  <dc:description/>
  <dc:language>en-US</dc:language>
  <cp:lastModifiedBy>Vincent</cp:lastModifiedBy>
  <dcterms:modified xsi:type="dcterms:W3CDTF">2000-05-14T15:24:00Z</dcterms:modified>
  <cp:revision>10</cp:revision>
  <dc:subject/>
  <dc:title>RESOLUTION</dc:title>
</cp:coreProperties>
</file>