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RESULTATS DU DEVOIR 04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>
          <w:rFonts w:cs="Comic Sans MS" w:ascii="Comic Sans MS" w:hAnsi="Comic Sans MS"/>
          <w:b/>
          <w:sz w:val="24"/>
        </w:rPr>
        <w:t>CLASSE : 3</w:t>
      </w:r>
      <w:r>
        <w:rPr>
          <w:rFonts w:cs="Comic Sans MS" w:ascii="Comic Sans MS" w:hAnsi="Comic Sans MS"/>
          <w:b/>
          <w:sz w:val="24"/>
          <w:vertAlign w:val="superscript"/>
        </w:rPr>
        <w:t>ème</w:t>
      </w:r>
      <w:r>
        <w:rPr>
          <w:rFonts w:cs="Comic Sans MS" w:ascii="Comic Sans MS" w:hAnsi="Comic Sans MS"/>
          <w:b/>
          <w:sz w:val="24"/>
        </w:rPr>
        <w:t xml:space="preserve"> 4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OM DE L’ELEVE :</w:t>
        <w:tab/>
        <w:tab/>
        <w:tab/>
        <w:t>PRENOM DE L’ELEVE :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OTE DE L’ELEVE :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MOYENNE DE LA CLASSE :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AVOIR-FAIRE ABORDES DANS CETTE EVALUATION SOMMATIVE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ACTORISATION DES EXP LITTERA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ation de ( ax + b)² +/- ( ax+ b )( ... 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er a² - b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UTILISATION DES FORMU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voir utiliser 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´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voir utiliser 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´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voir utiliser 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voir utiliser 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: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:b</m:t>
                  </m:r>
                </m:e>
              </m:rad>
            </m:oMath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des calculs avec des racines carré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r des calculs avec racines carré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er des expressions de la forme  x² - 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PRIETE DE PYTHAGO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 triangle en situation de Pythagor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ouver l’égalité des carré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’hypoténuse dans un triangle rectang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des deux côtés de l’angle droi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s conditions de la propriété récipro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démontrer qu’un triangle est rectang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ECTEURS ET COORDONNE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s coordonnées du milieu d’un segmen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distance entre deux points ou longueur d’un vec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ab/>
        <w:tab/>
        <w:tab/>
        <w:tab/>
        <w:tab/>
        <w:tab/>
        <w:t xml:space="preserve">Signature des responsables de l’élève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 :</w:t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1:55:00Z</dcterms:created>
  <dc:creator>OBATON</dc:creator>
  <dc:description/>
  <dc:language>en-US</dc:language>
  <cp:lastModifiedBy>Obaton Vincent</cp:lastModifiedBy>
  <cp:lastPrinted>2000-01-23T23:02:00Z</cp:lastPrinted>
  <dcterms:modified xsi:type="dcterms:W3CDTF">2000-01-23T22:02:00Z</dcterms:modified>
  <cp:revision>7</cp:revision>
  <dc:subject/>
  <dc:title>RESULTAT DU DEVOIR </dc:title>
</cp:coreProperties>
</file>