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 BI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nombre est solution d’une inéquation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nombre est sol d’un système d’inéqua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x&lt;a (.. ) sur une droite gradu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x&lt;a ( .. ) par une phras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duire un système sur une droite gradu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inéquations de bases : x + a &lt; b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inéquations de bases : ax &lt;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inéquation du premier degr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Déf et Form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’hypoténuse d’un triangle rectangl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adjacent d’un angle aig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opposé d’un angle aig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es trois formules cos, sin et ta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aquelle des formules utilise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A TRIGONOMETRIE ( Calculs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angle connaissant cos, sin ou tan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longueur à l’aide de cos, sin ou ta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des calculs dans une situation plus complex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a formule cos² + sin² =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8:07:00Z</dcterms:created>
  <dc:creator>Vincent</dc:creator>
  <dc:description/>
  <dc:language>en-US</dc:language>
  <cp:lastModifiedBy>Vincent</cp:lastModifiedBy>
  <dcterms:modified xsi:type="dcterms:W3CDTF">2000-05-25T08:07:00Z</dcterms:modified>
  <cp:revision>2</cp:revision>
  <dc:subject/>
  <dc:title>EVALUATION BILAN</dc:title>
</cp:coreProperties>
</file>