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RESOLUTIO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soudre un système d’inéquation à une inconnu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traduire un système sur une droite graduée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traduire un système par une phras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Résoudre les systèmes suivants et représente les solutions sur une droite graduée après avoir fait une phrase d’explication :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157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d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/>
                    </m:d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/>
                    </m:d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>Fichier</w:t>
    </w:r>
    <w:r>
      <w:rPr>
        <w:sz w:val="16"/>
      </w:rPr>
      <w:t xml:space="preserve"> 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14:22:00Z</dcterms:created>
  <dc:creator>Vincent</dc:creator>
  <dc:description/>
  <dc:language>en-US</dc:language>
  <cp:lastModifiedBy>Vincent</cp:lastModifiedBy>
  <dcterms:modified xsi:type="dcterms:W3CDTF">2000-05-14T15:29:00Z</dcterms:modified>
  <cp:revision>5</cp:revision>
  <dc:subject/>
  <dc:title>RESOLUTION</dc:title>
</cp:coreProperties>
</file>