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GRE ET 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onclure et donner l’ensemble des solu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RESOLUTION DES EQU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bases x + b = 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bases ax = 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premier degré ( développer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avec égalité de deux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EXERCICE 01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ète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17x = 51 alors x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x + 2 = 12 alors x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7x = 91 alors x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S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= 3 alors x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x – 8 = -10 alors x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15x = 0 alors x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 xml:space="preserve">Si 4 – x = 17 alors x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–7 + x = 20 alors x =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XERCICE 02 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Résous les équations suivantes. ( Rédige correctement 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 x – 1 ) – 2( 2 – 3x ) = 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 + 3( x – 2 ) = 2x – ( 14 + x 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 x – 2 ) + x² = ( x + 3 )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0:57:00Z</dcterms:created>
  <dc:creator>OBATON</dc:creator>
  <dc:description/>
  <dc:language>en-US</dc:language>
  <cp:lastModifiedBy>Obaton Vincent</cp:lastModifiedBy>
  <cp:lastPrinted>2000-03-08T22:56:00Z</cp:lastPrinted>
  <dcterms:modified xsi:type="dcterms:W3CDTF">2000-03-08T21:59:00Z</dcterms:modified>
  <cp:revision>8</cp:revision>
  <dc:subject/>
  <dc:title>CALCULS DE BASE</dc:title>
</cp:coreProperties>
</file>