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+ b )²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- b )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 + b )( a - b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 les expressions littérales suivant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x + 4 )²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2x + 5 )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- 3x + 7 )²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x – 3 )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- 2x – 4 )²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5x – 3 )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3x + 1 )( 3x – 1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x – 6 )( x + 6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9x – 7 )( 9x + 7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0:24:00Z</dcterms:created>
  <dc:creator>OBATON</dc:creator>
  <dc:description/>
  <dc:language>en-US</dc:language>
  <cp:lastModifiedBy>OBATON</cp:lastModifiedBy>
  <cp:lastPrinted>1999-10-13T22:41:00Z</cp:lastPrinted>
  <dcterms:modified xsi:type="dcterms:W3CDTF">1999-10-13T20:42:00Z</dcterms:modified>
  <cp:revision>5</cp:revision>
  <dc:subject/>
  <dc:title>CALCULS DE BASE</dc:title>
</cp:coreProperties>
</file>