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de ( ax + b)² +/- ( ax+ b )( ...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ctoriser les expressions suivantes 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 x + 5 )² + ( x + 5 )( 2x + 3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 7x – 1 )( 4x + 6 ) – ( 4x + 6 )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 3x – 5 )² - ( 3x – 5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 4x + 4 )² - ( 7x + 2 )( 4x + 4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supplémentair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toriser :       A = ( 2x + 3 )² + ( 2x + 3 )( 5x – 1 ) + ( 2x + 3 )( 2x – 3 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5:33:00Z</dcterms:created>
  <dc:creator>OBATON</dc:creator>
  <dc:description/>
  <dc:language>en-US</dc:language>
  <cp:lastModifiedBy>OBATON</cp:lastModifiedBy>
  <cp:lastPrinted>1999-10-20T17:49:00Z</cp:lastPrinted>
  <dcterms:modified xsi:type="dcterms:W3CDTF">1999-10-20T15:49:00Z</dcterms:modified>
  <cp:revision>3</cp:revision>
  <dc:subject/>
  <dc:title>FACTORISATION DES EXP LITTERALES</dc:title>
</cp:coreProperties>
</file>