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S DE BA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valeur d’une expression  connaissant l’inconnu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6"/>
        <w:gridCol w:w="4606"/>
      </w:tblGrid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lcule la valeur de ( x – 1 )( 2x + 3 ) </w:t>
            </w:r>
          </w:p>
          <w:p>
            <w:pPr>
              <w:pStyle w:val="TextBody"/>
              <w:rPr/>
            </w:pPr>
            <w:r>
              <w:rPr/>
              <w:t>si x = 3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lcule la valeur de x(3x-1) – 2(4x – 2 ) si  x = -1 :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alcule la valeur de (x+3)(2x-1) – (x-5)(2x-1)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 x = ½ 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lcule la valeur de (3x-4)² - (2x+1)² si x = -2 :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mplifi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( 7x + 3 ) + ( 3x – 1 ) – ( 4x + 2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mplifi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x –( 2x + 3( x – 1 ) + 4 ) – 2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mplifi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4x – ( 5x – ( -x + ( - 3x – ( - x ) ) ) )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mplifi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7x² - 4x + 3 ) – ( - 4x² + 3x – 7x + 2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0:07:00Z</dcterms:created>
  <dc:creator>OBATON</dc:creator>
  <dc:description/>
  <dc:language>en-US</dc:language>
  <cp:lastModifiedBy>OBATON</cp:lastModifiedBy>
  <cp:lastPrinted>1999-10-13T22:22:00Z</cp:lastPrinted>
  <dcterms:modified xsi:type="dcterms:W3CDTF">1999-10-13T20:23:00Z</dcterms:modified>
  <cp:revision>6</cp:revision>
  <dc:subject/>
  <dc:title>CALCULS DE BASE</dc:title>
</cp:coreProperties>
</file>