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NGLES / LONGUEURS / DROIT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aître et utiliser la somme des angles aigus 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propriété sur les angles d’un tri rect is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entre du cercle circonscrit d’un tri rec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1 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47365" cy="169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t>Sans rapporteur et sans mesurer, donne la mesure des angles suivants 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1"/>
        <w:gridCol w:w="1152"/>
        <w:gridCol w:w="1151"/>
        <w:gridCol w:w="1152"/>
        <w:gridCol w:w="1151"/>
        <w:gridCol w:w="1152"/>
      </w:tblGrid>
      <w:tr>
        <w:trPr>
          <w:trHeight w:val="29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FE</m:t>
                    </m:r>
                  </m:e>
                  <m:lim/>
                </m:limUpp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FD</m:t>
                    </m:r>
                  </m:e>
                  <m:lim/>
                </m:limUpp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D</m:t>
                    </m:r>
                  </m:e>
                  <m:lim/>
                </m:limUpp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B</m:t>
                    </m:r>
                  </m:e>
                  <m:lim/>
                </m:limUpp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H</m:t>
                    </m:r>
                  </m:e>
                  <m:lim/>
                </m:limUpp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GH</m:t>
                    </m:r>
                  </m:e>
                  <m:lim/>
                </m:limUpp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E</m:t>
                    </m:r>
                  </m:e>
                  <m:lim/>
                </m:limUpp>
              </m:oMath>
            </m:oMathPara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H</m:t>
                    </m:r>
                  </m:e>
                  <m:lim/>
                </m:limUpp>
              </m:oMath>
            </m:oMathPara>
          </w:p>
        </w:tc>
      </w:tr>
      <w:tr>
        <w:trPr>
          <w:trHeight w:val="29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 peux-tu en conclure ?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2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62225" cy="194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Calcule la mesure de </w:t>
            </w:r>
            <w:r>
              <w:rPr>
                <w:rFonts w:cs="Comic Sans MS" w:ascii="Comic Sans MS" w:hAnsi="Comic Sans MS"/>
                <w:b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BD</m:t>
                  </m:r>
                </m:e>
                <m:lim/>
              </m:limUpp>
            </m:oMath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Vincent</dc:creator>
  <dc:description/>
  <dc:language>en-US</dc:language>
  <cp:lastModifiedBy>Vincent</cp:lastModifiedBy>
  <dcterms:modified xsi:type="dcterms:W3CDTF">2000-05-14T19:50:00Z</dcterms:modified>
  <cp:revision>6</cp:revision>
  <dc:subject/>
  <dc:title>RESOLUTION</dc:title>
</cp:coreProperties>
</file>