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DE BA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schéma géométrique par une expression littéral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  <w:lang w:val="en-US"/>
              </w:rPr>
              <w:object w:dxaOrig="3783" w:dyaOrig="23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15pt;height:119.3pt" filled="f" o:ole="">
                  <v:imagedata r:id="rId3" o:title=""/>
                </v:shape>
                <o:OLEObject Type="Embed" ProgID="" ShapeID="ole_rId2" DrawAspect="Content" ObjectID="_2033891595" r:id="rId2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6587" w:dyaOrig="238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3.25pt;height:80.7pt" filled="f" o:ole="">
                  <v:imagedata r:id="rId5" o:title=""/>
                </v:shape>
                <o:OLEObject Type="Embed" ProgID="" ShapeID="ole_rId4" DrawAspect="Content" ObjectID="_1619384816" r:id="rId4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primer l'aire de la partie non hachuré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primer le périmètre du poisson 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806" w:dyaOrig="37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0.3pt;height:189.1pt" filled="f" o:ole="">
                  <v:imagedata r:id="rId7" o:title=""/>
                </v:shape>
                <o:OLEObject Type="Embed" ProgID="" ShapeID="ole_rId6" DrawAspect="Content" ObjectID="_1448689599" r:id="rId6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37765" cy="174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primer l'aire de MNPQ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primer l'aire de la partie hachurée :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42:00Z</dcterms:created>
  <dc:creator>OBATON</dc:creator>
  <dc:description/>
  <dc:language>en-US</dc:language>
  <cp:lastModifiedBy>OBATON</cp:lastModifiedBy>
  <cp:lastPrinted>1999-10-13T22:06:00Z</cp:lastPrinted>
  <dcterms:modified xsi:type="dcterms:W3CDTF">1999-10-13T20:06:00Z</dcterms:modified>
  <cp:revision>6</cp:revision>
  <dc:subject/>
  <dc:title>Unité T</dc:title>
</cp:coreProperties>
</file>