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S DE BA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par une expression littéral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algorithme pa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Traduire les textes ou les algorithmes par une expression littérale dont vous indiquerez à quoi correspond la ou les inconnu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isir un nomb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rancher 3 au double du nombre chois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lever le résultat au carr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rancher 16 au résultat obte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isir deux nomb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jouter 3 au premi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rancher 7 au deuxiè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ltiplier les deux résultats obten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connue(s)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ductio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connue(s)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duc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isir un nomb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rancher 5 au triple du nombre chois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Retrancher 4 à l'inverse du résultat obte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ux croissants et cinq pains au chocolat coûtent 27,75 F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connue(s)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ductio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connue(s)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ductio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surface du terrain rectangulaire est 3 300 m²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vec 100 F, si il choisit 4 livres de la collection A et 5 livres de la collection B il lui manque 3 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connue(s)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ductio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connue(s)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ductio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42:00Z</dcterms:created>
  <dc:creator>OBATON</dc:creator>
  <dc:description/>
  <dc:language>en-US</dc:language>
  <cp:lastModifiedBy>OBATON</cp:lastModifiedBy>
  <cp:lastPrinted>1999-10-13T21:56:00Z</cp:lastPrinted>
  <dcterms:modified xsi:type="dcterms:W3CDTF">1999-10-13T19:58:00Z</dcterms:modified>
  <cp:revision>5</cp:revision>
  <dc:subject/>
  <dc:title>Unité T</dc:title>
</cp:coreProperties>
</file>