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OLU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uver qu’un nombre est solution d’une inéquation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uver qu’un nombre est sol d’un système d’inéqua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a+c et b+c si a&lt;b lorsque c est positif ou néga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ac et bc si a&lt;b lorsque c est positif ou néga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es nombres – 1, 0 et 6 sont-ils solutions de 3( x – 5 ) – 2x &gt; 16 – ( 3x + 5 ) 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Justifie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2 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Les nombres – 7, - 1  et 4 sont-ils solutions d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Comic Sans MS" w:ascii="Comic Sans MS" w:hAnsi="Comic Sans MS"/>
          <w:sz w:val="24"/>
        </w:rPr>
        <w:t> ? ( Justifie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3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léter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 x &gt; 2 alors x + 3 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 x &lt; - 2 alors x - 5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 x &lt; - 7 alors x + 7 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 x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 xml:space="preserve"> 2 alors x + 3 …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 x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 xml:space="preserve"> - 2 alors x + 3 …………………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i x &gt; 2 alors x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3 …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 x &gt; -2 alors x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- 3 )……………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 x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 xml:space="preserve"> -7 alors – 4x …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 x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 xml:space="preserve"> - 4 alors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…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 x &gt; 18 alors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</m:t>
                  </m:r>
                </m:den>
              </m:f>
            </m:oMath>
            <w:r>
              <w:rPr>
                <w:sz w:val="28"/>
              </w:rPr>
              <w:t>…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4:20:00Z</dcterms:created>
  <dc:creator>Vincent</dc:creator>
  <dc:description/>
  <dc:language>en-US</dc:language>
  <cp:lastModifiedBy>Vincent</cp:lastModifiedBy>
  <cp:lastPrinted>2000-05-14T16:41:00Z</cp:lastPrinted>
  <dcterms:modified xsi:type="dcterms:W3CDTF">2000-05-14T14:42:00Z</dcterms:modified>
  <cp:revision>10</cp:revision>
  <dc:subject/>
  <dc:title>RESOLUTION</dc:title>
</cp:coreProperties>
</file>