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NGLES / LONGUEURS / DROIT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la propriété d’un triangle inscrit dans un demi cercl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montrer qu’un triangle est rectang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753995" cy="254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5085</wp:posOffset>
                </wp:positionH>
                <wp:positionV relativeFrom="paragraph">
                  <wp:posOffset>732155</wp:posOffset>
                </wp:positionV>
                <wp:extent cx="3657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7.65pt;mso-position-vertical-relative:text;margin-left:3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6365</wp:posOffset>
                </wp:positionH>
                <wp:positionV relativeFrom="paragraph">
                  <wp:posOffset>732155</wp:posOffset>
                </wp:positionV>
                <wp:extent cx="4572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L’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7.65pt;mso-position-vertical-relative:text;margin-left:2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L’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Le cercle ( L ) a pour diamètre [AC] et pour centre B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Le cercle ( L’ ) a pour diamètre [AB]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Une droite passant par A coupe respectivement les cercles ( L ) et ( L’ ) en E et D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1 ) Pourquoi ADB est-il un triangle rectangle ? ( justifie 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2 ) Pourquoi AEC est-il un triangle rectangle ? ( justifie 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51:00Z</dcterms:created>
  <dc:creator>Vincent</dc:creator>
  <dc:description/>
  <dc:language>en-US</dc:language>
  <cp:lastModifiedBy>Vincent</cp:lastModifiedBy>
  <dcterms:modified xsi:type="dcterms:W3CDTF">2000-05-14T20:02:00Z</dcterms:modified>
  <cp:revision>4</cp:revision>
  <dc:subject/>
  <dc:title>RESOLUTION</dc:title>
</cp:coreProperties>
</file>