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ECTEURS ET COORDONNE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culer les coordonnées d’un vecteur 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s coordonnées du milieu d’un segment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distance entre deux points ou longueur d’un vec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oici trois formules du cours de 4</w:t>
      </w:r>
      <w:r>
        <w:rPr>
          <w:rFonts w:cs="Comic Sans MS" w:ascii="Comic Sans MS" w:hAnsi="Comic Sans MS"/>
          <w:b/>
          <w:sz w:val="24"/>
          <w:vertAlign w:val="superscript"/>
        </w:rPr>
        <w:t>ème</w:t>
      </w:r>
      <w:r>
        <w:rPr>
          <w:rFonts w:cs="Comic Sans MS" w:ascii="Comic Sans MS" w:hAnsi="Comic Sans MS"/>
          <w:b/>
          <w:sz w:val="24"/>
        </w:rPr>
        <w:t xml:space="preserve"> et 3</w:t>
      </w:r>
      <w:r>
        <w:rPr>
          <w:rFonts w:cs="Comic Sans MS" w:ascii="Comic Sans MS" w:hAnsi="Comic Sans MS"/>
          <w:b/>
          <w:sz w:val="24"/>
          <w:vertAlign w:val="superscript"/>
        </w:rPr>
        <w:t>ème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;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;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²</m:t>
            </m:r>
          </m:e>
        </m:rad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oient A et B deux points de coordonnées respectives ( 2 ; 1 )  ( - 3 ; 4 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lculer les coordonnées de I milieu de [AB]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Calculer les coordonnées du vecteur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lculer la longueur AB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>Soient M et N deux points de coordonnées respectives ( 0 ; -1 )  (- 2 ; 2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lculer les coordonnées de K milieu de [MN]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Calculer les coordonnées du vecteur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lculer la longueur MN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22:16:00Z</dcterms:created>
  <dc:creator>OBATON</dc:creator>
  <dc:description/>
  <dc:language>en-US</dc:language>
  <cp:lastModifiedBy>OBATON</cp:lastModifiedBy>
  <cp:lastPrinted>1999-11-14T10:42:00Z</cp:lastPrinted>
  <dcterms:modified xsi:type="dcterms:W3CDTF">1999-11-14T09:43:00Z</dcterms:modified>
  <cp:revision>7</cp:revision>
  <dc:subject/>
  <dc:title>MULTIPLICATION</dc:title>
</cp:coreProperties>
</file>