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  <w:t>DEGRE ET SOLUTIONS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8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voir conclure et donner l’ensemble des solutions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  <w:lang w:val="de-DE"/>
              </w:rPr>
              <w:t>RESOLUTION DES EQUATIONS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84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ésoudre une équation produit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ésoudre une équation se ramenant à une équation produi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  <w:t>Résous les équations suivantes en rédigeant correctement :</w:t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sz w:val="24"/>
          <w:szCs w:val="24"/>
        </w:rPr>
      </w:pPr>
      <w:r>
        <w:rPr>
          <w:rFonts w:eastAsia="Comic Sans MS" w:cs="Comic Sans MS" w:ascii="Comic Sans MS" w:hAnsi="Comic Sans MS"/>
          <w:b/>
          <w:bCs/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3x – 2 )( 4x + 8 ) = 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( x – 1 )( x + 1 ) = 0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( 5x – 7 )( 3x + 2 ) = 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x + 3 )² = 4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² - 81 = 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x  + 5 )² + ( x + 5 )( x + 3 ) = 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script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eastAsia="Comic Sans MS" w:cs="Comic Sans MS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8T20:58:00Z</dcterms:created>
  <dc:creator>OBATON</dc:creator>
  <dc:description/>
  <dc:language>en-US</dc:language>
  <cp:lastModifiedBy>Obaton Vincent</cp:lastModifiedBy>
  <cp:lastPrinted>2000-03-08T23:08:00Z</cp:lastPrinted>
  <dcterms:modified xsi:type="dcterms:W3CDTF">2000-03-08T22:10:00Z</dcterms:modified>
  <cp:revision>4</cp:revision>
  <dc:subject/>
  <dc:title>CALCULS DE BASE</dc:title>
</cp:coreProperties>
</file>