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mplifie les calculs suivants et donner le résultat en écriture scientifique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=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5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7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10 </w:t>
      </w:r>
      <w:r>
        <w:rPr>
          <w:rFonts w:cs="Comic Sans MS" w:ascii="Comic Sans MS" w:hAnsi="Comic Sans MS"/>
          <w:sz w:val="24"/>
          <w:vertAlign w:val="superscript"/>
        </w:rPr>
        <w:t xml:space="preserve">– 2 </w:t>
      </w:r>
      <w:r>
        <w:rPr>
          <w:rFonts w:cs="Comic Sans MS" w:ascii="Comic Sans MS" w:hAnsi="Comic Sans MS"/>
          <w:sz w:val="24"/>
        </w:rPr>
        <w:t>)</w:t>
      </w:r>
      <w:r>
        <w:rPr>
          <w:rFonts w:cs="Comic Sans MS" w:ascii="Comic Sans MS" w:hAnsi="Comic Sans MS"/>
          <w:sz w:val="24"/>
          <w:vertAlign w:val="superscript"/>
        </w:rPr>
        <w:t xml:space="preserve"> 4</w:t>
      </w:r>
      <w:r>
        <w:rPr>
          <w:rFonts w:cs="Comic Sans MS" w:ascii="Comic Sans MS" w:hAnsi="Comic Sans MS"/>
          <w:sz w:val="24"/>
        </w:rPr>
        <w:tab/>
        <w:tab/>
        <w:t xml:space="preserve">B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2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duire les textes ou les schémas par une expression littérale dont on précisera ce que représente l’inconnue choisit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hoisit un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 7 au triple du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ève le résultat au carr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oute 5 au résultat obten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object w:dxaOrig="2833" w:dyaOrig="3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160.25pt" filled="f" o:ole="">
                  <v:imagedata r:id="rId3" o:title=""/>
                </v:shape>
                <o:OLEObject Type="Embed" ProgID="" ShapeID="ole_rId2" DrawAspect="Content" ObjectID="_103201095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ner une expression qui exprime l’aire de la partie étoilé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)</w:t>
            </w:r>
          </w:p>
          <w:p>
            <w:pPr>
              <w:pStyle w:val="Normal"/>
              <w:jc w:val="center"/>
              <w:rPr/>
            </w:pPr>
            <w:r>
              <w:rPr/>
              <w:object w:dxaOrig="2607" w:dyaOrig="3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95pt;height:175.8pt" filled="f" o:ole="">
                  <v:imagedata r:id="rId5" o:title=""/>
                </v:shape>
                <o:OLEObject Type="Embed" ProgID="" ShapeID="ole_rId4" DrawAspect="Content" ObjectID="_338648152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ner une expression qui exprime l’aire de la partie grisé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hoisit deux nomb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oute 1 au prem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ranche 5 au seco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lève les deux résultats au cu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ltiplie les inverses des deux résultats précédent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bdr w:val="single" w:sz="4" w:space="0" w:color="000000"/>
        </w:rPr>
      </w:pPr>
      <w:r>
        <w:rPr>
          <w:rFonts w:cs="Comic Sans MS" w:ascii="Comic Sans MS" w:hAnsi="Comic Sans MS"/>
          <w:b/>
          <w:sz w:val="24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bdr w:val="single" w:sz="4" w:space="0" w:color="000000"/>
        </w:rPr>
      </w:pPr>
      <w:r>
        <w:rPr>
          <w:rFonts w:cs="Comic Sans MS" w:ascii="Comic Sans MS" w:hAnsi="Comic Sans MS"/>
          <w:b/>
          <w:sz w:val="24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3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  PGCD( 261 ; 203 ), PGCD ( 2 470 ; 3 230 ) et PGCD ( 2 416 ; 777 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s sont les nombres premiers entre eux 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mplifier les fractions ci-dessous à l’aide des questions précédentes.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0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4"/>
          <w:bdr w:val="single" w:sz="4" w:space="0" w:color="000000"/>
        </w:rPr>
      </w:pPr>
      <w:r>
        <w:rPr>
          <w:rFonts w:cs="Comic Sans MS" w:ascii="Comic Sans MS" w:hAnsi="Comic Sans MS"/>
          <w:b/>
          <w:sz w:val="24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bdr w:val="single" w:sz="4" w:space="0" w:color="000000"/>
        </w:rPr>
      </w:pPr>
      <w:r>
        <w:rPr>
          <w:rFonts w:cs="Comic Sans MS" w:ascii="Comic Sans MS" w:hAnsi="Comic Sans MS"/>
          <w:b/>
          <w:sz w:val="24"/>
          <w:bdr w:val="single" w:sz="4" w:space="0" w:color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4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= ( 2x + 3 )( 3x – 5 ) + ( 2x + 3 )( x – 7 )</w:t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 = ( 2x + 5 )² - ( 2x + 5 )( 3x – 1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 = ( 5x + 3 )( - x + 4 )  + ( 4 – x )( x – 7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 = ( 6x + 3 ) ( 4 – 5x ) – ( 4 – 5x )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r A, B, C et 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toriser A, B, C et 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A et  B si x = -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C et D si x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5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le cross du collège, 40% du parcours est en montée, la descente représente 1/3 de la monté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parcours total est de 2 400 m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065" w:leader="none"/>
        </w:tabs>
        <w:ind w:left="1065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a longueur de la portion en monté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065" w:leader="none"/>
        </w:tabs>
        <w:ind w:left="1065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a longueur de la portion en descent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065" w:leader="none"/>
        </w:tabs>
        <w:ind w:left="1065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lculer la longueur de la portion plat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FACULTATIF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er que ( n + 1 )² = n² + n + ( n + 1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chant que 15² = 225, calculer, à l’aide de la question précédente, 16² et 17² ( On inscrira les étapes des calculs.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iquer pourquoi la différence entre deux carrés d’entiers consécutifs est un nombre impair. ( prendre n et n + 1 comme entiers consécutifs et calculer la différence de leur carré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>
        <w:b/>
        <w:b/>
        <w:sz w:val="36"/>
      </w:rPr>
    </w:pPr>
    <w:r>
      <w:rPr>
        <w:b/>
        <w:sz w:val="36"/>
      </w:rPr>
      <w:t>Vendredi 29 Octobre 1999</w:t>
    </w:r>
  </w:p>
  <w:p>
    <w:pPr>
      <w:pStyle w:val="Footer"/>
      <w:rPr>
        <w:b/>
        <w:b/>
      </w:rPr>
    </w:pPr>
    <w:r>
      <w:rPr>
        <w:b/>
      </w:rPr>
      <w:tab/>
      <w:tab/>
      <w:t>M  OBATON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>
        <w:sz w:val="36"/>
      </w:rPr>
    </w:pPr>
    <w:r>
      <w:rPr>
        <w:caps/>
        <w:sz w:val="36"/>
        <w:lang w:eastAsia="fr-FR"/>
      </w:rPr>
      <w:t>Contrôle</w:t>
    </w:r>
    <w:r>
      <w:rPr>
        <w:sz w:val="36"/>
        <w:lang w:eastAsia="fr-FR"/>
      </w:rPr>
      <w:t xml:space="preserve"> 02 </w:t>
      <w:tab/>
      <w:tab/>
      <w:t>CLASSE : 3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 xml:space="preserve"> 4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16:00Z</dcterms:created>
  <dc:creator>OBATON</dc:creator>
  <dc:description/>
  <dc:language>en-US</dc:language>
  <cp:lastModifiedBy>OBATON</cp:lastModifiedBy>
  <cp:lastPrinted>1999-10-27T16:35:00Z</cp:lastPrinted>
  <dcterms:modified xsi:type="dcterms:W3CDTF">1999-10-27T14:36:00Z</dcterms:modified>
  <cp:revision>22</cp:revision>
  <dc:subject/>
  <dc:title/>
</cp:coreProperties>
</file>