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GRE ET 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du premier degré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produ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se ramenant à une éq produ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prouver qu’une valeur est solution d’une équ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XERCICE 01 :</w:t>
      </w:r>
    </w:p>
    <w:p>
      <w:pPr>
        <w:pStyle w:val="Heading1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Entoure en vert les équations du premier degré, en rouge les équations produits,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t en bleu les équations pouvant se ramener aux équations produits ( second degré )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56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x² - 4x + 5 = - 4x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x + 3 )( 2x – 5 ) = 0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 x – 2) + 4 ( 5x – 7 ) = 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568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x(3x – 5 ) = 0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² =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1"/>
        <w:gridCol w:w="3568"/>
      </w:tblGrid>
      <w:tr>
        <w:trPr/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 x – 5 )( 3x + 4 ) – ( x – 5 ) ( 2x + 7 )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x + 3 )² = x² - 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RCICE 02 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x = 2 est-il solution de l’équation  - 2x² + 2x + 4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x = </w:t>
            </w:r>
            <w:r>
              <w:rPr>
                <w:rFonts w:eastAsia="Comic Sans MS"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est-il solution de l’équation 25x² - ( x – 1 )² = 0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x= - 5 est-il solution de l’équation </w:t>
            </w:r>
            <w:r>
              <w:rPr>
                <w:rFonts w:eastAsia="Comic Sans MS"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77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0:54:00Z</dcterms:created>
  <dc:creator>OBATON</dc:creator>
  <dc:description/>
  <dc:language>en-US</dc:language>
  <cp:lastModifiedBy>Obaton Vincent</cp:lastModifiedBy>
  <cp:lastPrinted>2000-03-08T22:57:00Z</cp:lastPrinted>
  <dcterms:modified xsi:type="dcterms:W3CDTF">2000-03-08T21:59:00Z</dcterms:modified>
  <cp:revision>13</cp:revision>
  <dc:subject/>
  <dc:title>CALCULS DE BASE</dc:title>
</cp:coreProperties>
</file>