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BLEM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oisir et nommer l’inconnu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exte par une inéqu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exte par un système d’inéqua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réponses absurd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à la question pos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BLEME 01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/>
      </w:pPr>
      <w:r>
        <w:rPr/>
        <w:t>Sonia a eu 11 notes dont la moyenne est 13,7 sur 20. Quelles notes à son prochain devoir lui permettront d’obtenir une moyenne supérieure ou égale à 14 ?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/>
        <w:t>PROBLEME 02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2647950" cy="268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our quelles valeurs de x, le périmètre du rectangle 1 est-il supérieur à celui du rectangle 2 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4:24:00Z</dcterms:created>
  <dc:creator>Vincent</dc:creator>
  <dc:description/>
  <dc:language>en-US</dc:language>
  <cp:lastModifiedBy>Vincent</cp:lastModifiedBy>
  <dcterms:modified xsi:type="dcterms:W3CDTF">2000-05-14T15:44:00Z</dcterms:modified>
  <cp:revision>5</cp:revision>
  <dc:subject/>
  <dc:title>RESOLUTION</dc:title>
</cp:coreProperties>
</file>