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ACTORISATION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: ( ax + b )( ... ) + ( ax + b )( ...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 de ( ax + b)( ... ) - ( ax + b )( ...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ctoriser les expressions suivantes 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5086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4x – 1 ) ( 2x + 3 ) + ( 4x – 1 ) ( 7x + 4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x + 4 ) ( 6x + 3 ) + ( 5x – 2 ) ( x + 4 )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8x + 3 ) ( 6x – 5 ) + ( 8x + 3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10x + 3 ) ( - 2x + 4 ) – ( 10x + 3 ) ( - x + 2 )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3 – x ) ( 4x + 5 ) – ( 7x – 5 ) ( 3 – x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15x + 4 ) ( 10x – 1 ) – ( 15x + 4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851" w:right="107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5:32:00Z</dcterms:created>
  <dc:creator>OBATON</dc:creator>
  <dc:description/>
  <dc:language>en-US</dc:language>
  <cp:lastModifiedBy>OBATON</cp:lastModifiedBy>
  <cp:lastPrinted>1999-10-20T17:45:00Z</cp:lastPrinted>
  <dcterms:modified xsi:type="dcterms:W3CDTF">1999-10-20T15:45:00Z</dcterms:modified>
  <cp:revision>5</cp:revision>
  <dc:subject/>
  <dc:title/>
</cp:coreProperties>
</file>