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-211455</wp:posOffset>
                </wp:positionV>
                <wp:extent cx="5600700" cy="41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 SOMMATIVE 04 ( VENDREDI 26 JANVIER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SSE DE 3 EME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.2pt;margin-top:-16.65pt;width:440.95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 SOMMATIVE 04 ( VENDREDI 26 JANVIER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SSE DE 3 EME 4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EXERCICE 01 :</w:t>
      </w:r>
    </w:p>
    <w:p>
      <w:pPr>
        <w:pStyle w:val="Normal"/>
        <w:rPr/>
      </w:pPr>
      <w:r>
        <w:rPr/>
        <w:t>Simplifie les calcul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EXERCICE 02 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’unité de longueur est le centimètr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tention, les dessins sont faux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79830" cy="1238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866640</wp:posOffset>
                </wp:positionH>
                <wp:positionV relativeFrom="paragraph">
                  <wp:posOffset>12065</wp:posOffset>
                </wp:positionV>
                <wp:extent cx="1179830" cy="1238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123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2pt;margin-top:0.95pt;width:92.85pt;height:97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Le quadrilatère ABCD est un carré de côté 2.</w:t>
        <w:br/>
        <w:t>Calcule :</w:t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) AC</w:t>
        <w:br/>
        <w:tab/>
        <w:t>b) le périmètre de ABC.</w:t>
        <w:br/>
        <w:tab/>
        <w:t>c) l’aire de ABC.</w:t>
        <w:br/>
        <w:tab/>
        <w:t>d) la longueur du rayon du cercle circonscrit à ABC.</w:t>
      </w:r>
    </w:p>
    <w:p>
      <w:pPr>
        <w:pStyle w:val="Normal"/>
        <w:ind w:firstLine="708"/>
        <w:rPr/>
      </w:pPr>
      <w:r>
        <w:rPr/>
        <w:t>e) Le périmètre du cercle circonscrit à ABC.</w:t>
        <w:b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considère les points A(2 ;4) ; b(4 ;0) et C(-2 ;-3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Calcule les distances AB et AC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Sachant que BC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, détermine la nature du triangle ABC ? ( Tu dois justifier en citant le nom de la propriété utilisée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Calcule les coordonnées de I milieu de [BC] et de J milieu de [AB]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04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= (2x + 3 )² - ( 4x – 5 )(2x + 3 )</w:t>
        <w:tab/>
        <w:tab/>
        <w:t>B = ( 2x + 3 )² - 81</w:t>
        <w:tab/>
        <w:t>C = x² - 63</w:t>
        <w:tab/>
        <w:t>D = 49x² -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1080" w:hanging="720"/>
        <w:rPr/>
      </w:pPr>
      <w:r>
        <w:rPr/>
        <w:t>Factorise A, B, C et D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720" w:hanging="360"/>
        <w:rPr/>
      </w:pPr>
      <w:r>
        <w:rPr/>
        <w:t xml:space="preserve">Calcule A pour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  <w:t>EXERCICE 05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8905" cy="950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C est un triangle. [AH] est une de ses hauteurs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 a : AB = 4,5   ;   AC = 6   ;   AH = 3,6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Calculer B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Calculer 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Démontrer que le triangle ABC est rectangle en 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SUPPLEMENTAIRE  ( Il faut avoir fait toutes les questions précédentes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- Calculer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+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En déduire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 le nombre d’or )</w:t>
      </w:r>
      <w:r>
        <w:rPr>
          <w:sz w:val="24"/>
          <w:szCs w:val="24"/>
        </w:rPr>
        <w:t xml:space="preserve"> vérifie la relation  x² = x + 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Fichier 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00:00Z</dcterms:created>
  <dc:creator>Obaton Vincent</dc:creator>
  <dc:description/>
  <dc:language>en-US</dc:language>
  <cp:lastModifiedBy>Obaton Vincent</cp:lastModifiedBy>
  <cp:lastPrinted>2000-01-20T11:37:00Z</cp:lastPrinted>
  <dcterms:modified xsi:type="dcterms:W3CDTF">2000-01-23T22:06:00Z</dcterms:modified>
  <cp:revision>4</cp:revision>
  <dc:subject/>
  <dc:title>EXERCICE 01 :</dc:title>
</cp:coreProperties>
</file>