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UTILISATION DES FORMU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fractions (racines carrées aux dénominateurs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des expressions de la forme  x² - 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ouve une fraction égale sans radical au dénominateur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Factorise les expressions suivant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² - 7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² - 17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² - 11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² - 12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X² -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</w:rPr>
              <w:t xml:space="preserve">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X² -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</w:rPr>
              <w:t xml:space="preserve"> =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56:00Z</dcterms:created>
  <dc:creator>OBATON</dc:creator>
  <dc:description/>
  <dc:language>en-US</dc:language>
  <cp:lastModifiedBy>OBATON</cp:lastModifiedBy>
  <cp:lastPrinted>1999-12-20T17:35:00Z</cp:lastPrinted>
  <dcterms:modified xsi:type="dcterms:W3CDTF">1999-12-20T16:38:00Z</dcterms:modified>
  <cp:revision>5</cp:revision>
  <dc:subject/>
  <dc:title>MULTIPLICATION</dc:title>
</cp:coreProperties>
</file>