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1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Complète la formule du cours :</w:t>
      </w:r>
      <w:r>
        <w:rPr>
          <w:sz w:val="24"/>
        </w:rPr>
        <w:t xml:space="preserve"> </w:t>
        <w:tab/>
        <w:t xml:space="preserve">Cos (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4"/>
        </w:rPr>
        <w:t xml:space="preserve">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race en rouge un segment de longueur le cosinus de l'angl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66445</wp:posOffset>
                      </wp:positionV>
                      <wp:extent cx="274320" cy="27432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0.35pt;mso-position-vertical-relative:text;margin-left:10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857885</wp:posOffset>
                      </wp:positionV>
                      <wp:extent cx="27432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7.55pt;mso-position-vertical-relative:text;margin-left:260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766445</wp:posOffset>
                      </wp:positionV>
                      <wp:extent cx="27432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0.35pt;mso-position-vertical-relative:text;margin-left:38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8645" cy="1789430"/>
                  <wp:effectExtent l="0" t="0" r="0" b="0"/>
                  <wp:docPr id="4" name="TRIR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IR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9915" cy="1754505"/>
                  <wp:effectExtent l="0" t="0" r="0" b="0"/>
                  <wp:docPr id="5" name="TRIR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RIR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9915" cy="1761490"/>
                  <wp:effectExtent l="0" t="0" r="0" b="0"/>
                  <wp:docPr id="6" name="TRIR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IR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 1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Complète la formule du cours :</w:t>
      </w:r>
      <w:r>
        <w:rPr>
          <w:sz w:val="24"/>
        </w:rPr>
        <w:t xml:space="preserve"> </w:t>
        <w:tab/>
        <w:t xml:space="preserve">Cos (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4"/>
        </w:rPr>
        <w:t xml:space="preserve">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race en rouge un segment de longueur le cosinus de l'angl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66445</wp:posOffset>
                      </wp:positionV>
                      <wp:extent cx="274320" cy="2743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0.35pt;mso-position-vertical-relative:text;margin-left:10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857885</wp:posOffset>
                      </wp:positionV>
                      <wp:extent cx="274320" cy="2743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7.55pt;mso-position-vertical-relative:text;margin-left:260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766445</wp:posOffset>
                      </wp:positionV>
                      <wp:extent cx="274320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0.35pt;mso-position-vertical-relative:text;margin-left:38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8645" cy="178943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9915" cy="17545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9915" cy="17614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9:26:00Z</dcterms:created>
  <dc:creator>Vincent</dc:creator>
  <dc:description/>
  <dc:language>en-US</dc:language>
  <cp:lastModifiedBy>Vincent</cp:lastModifiedBy>
  <dcterms:modified xsi:type="dcterms:W3CDTF">2000-10-05T19:47:00Z</dcterms:modified>
  <cp:revision>5</cp:revision>
  <dc:subject/>
  <dc:title>EVALUATION 01 : ( )</dc:title>
</cp:coreProperties>
</file>