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lète les tableaux suivants, en inscrivants tes calculs à côté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2700"/>
        <w:gridCol w:w="5949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R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UGMENTATION DE …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ALCULS</w:t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 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 %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 622 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 %</w:t>
            </w:r>
          </w:p>
        </w:tc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,2 %</w:t>
            </w:r>
          </w:p>
        </w:tc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6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7 %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2700"/>
        <w:gridCol w:w="5949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R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EDUCTION DE …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ALCULS</w:t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500 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 %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 622 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 %</w:t>
            </w:r>
          </w:p>
        </w:tc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,2 %</w:t>
            </w:r>
          </w:p>
        </w:tc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6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7 %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VALUATION : (4 </w:t>
      </w:r>
      <w:r>
        <w:rPr>
          <w:rFonts w:cs="Tahoma" w:ascii="Tahoma" w:hAnsi="Tahoma"/>
          <w:b/>
          <w:sz w:val="24"/>
          <w:vertAlign w:val="superscript"/>
        </w:rPr>
        <w:t>ème</w:t>
      </w:r>
      <w:r>
        <w:rPr>
          <w:rFonts w:cs="Tahoma" w:ascii="Tahoma" w:hAnsi="Tahoma"/>
          <w:b/>
          <w:sz w:val="24"/>
        </w:rPr>
        <w:t xml:space="preserve">  )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Savoirs et savoir-faire testés dans cette évaluation</w:t>
      </w:r>
      <w:r>
        <w:rPr/>
        <w:t xml:space="preserve"> 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N2 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lète les tableaux suivants, en inscrivants tes calculs à côté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2700"/>
        <w:gridCol w:w="5949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R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UGMENTATION DE …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ALCULS</w:t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 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 %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 622 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 %</w:t>
            </w:r>
          </w:p>
        </w:tc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,2 %</w:t>
            </w:r>
          </w:p>
        </w:tc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6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7 %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2700"/>
        <w:gridCol w:w="5949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R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EDUCTION DE …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ALCULS</w:t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500 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 %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 622 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 %</w:t>
            </w:r>
          </w:p>
        </w:tc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,2 %</w:t>
            </w:r>
          </w:p>
        </w:tc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6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7 %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Evaluatio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0:22:00Z</dcterms:created>
  <dc:creator>OBATON Vincent</dc:creator>
  <dc:description/>
  <dc:language>en-US</dc:language>
  <cp:lastModifiedBy>OBATON Vincent</cp:lastModifiedBy>
  <dcterms:modified xsi:type="dcterms:W3CDTF">2000-11-29T20:28:00Z</dcterms:modified>
  <cp:revision>3</cp:revision>
  <dc:subject/>
  <dc:title>EVALUATION 01 : ( )</dc:title>
</cp:coreProperties>
</file>