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 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ffectue les calculs suivants en indiquant toutes les étapes 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</m:oMath>
            </m:oMathPara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den>
                </m:f>
              </m:oMath>
            </m:oMathPara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ffectue les calculs suivants en indiquant toutes les étapes 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 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ffectue les calculs suivants en indiquant toutes les étapes 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</m:oMath>
            </m:oMathPara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den>
                </m:f>
              </m:oMath>
            </m:oMathPara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ffectue les calculs suivants en indiquant toutes les étapes 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1religne">
    <w:name w:val="Retrait 1è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è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juridique">
    <w:name w:val="Table juridique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Evaluation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16:59:00Z</dcterms:created>
  <dc:creator>OBATON Vincent</dc:creator>
  <dc:description/>
  <dc:language>en-US</dc:language>
  <cp:lastModifiedBy>OBATON Vincent</cp:lastModifiedBy>
  <cp:lastPrinted>2000-11-26T21:46:00Z</cp:lastPrinted>
  <dcterms:modified xsi:type="dcterms:W3CDTF">2000-11-26T21:01:00Z</dcterms:modified>
  <cp:revision>9</cp:revision>
  <dc:subject/>
  <dc:title>EVALUATION 01 : ( )</dc:title>
</cp:coreProperties>
</file>