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lète par "négatif" ou "positif" :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 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>=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 - 3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4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+ 7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+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2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1 ) =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8 ) : 4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25 ) : ( - 5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: ( - 6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: ( - 4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subsidiaire :</w:t>
      </w:r>
    </w:p>
    <w:p>
      <w:pPr>
        <w:pStyle w:val="Normal"/>
        <w:rPr/>
      </w:pPr>
      <w:r>
        <w:rPr>
          <w:sz w:val="24"/>
        </w:rPr>
        <w:t xml:space="preserve">( -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 : ( -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</w:t>
        <w:tab/>
        <w:tab/>
        <w:tab/>
        <w:t xml:space="preserve">- 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9 : 0,3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2 ) 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lète par "négatif" ou "positif" :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 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>=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 - 3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4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+ 7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+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2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1 ) =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8 ) : 4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25 ) : ( - 5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: ( - 6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: ( - 4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subsidiaire :</w:t>
      </w:r>
    </w:p>
    <w:p>
      <w:pPr>
        <w:pStyle w:val="Normal"/>
        <w:rPr/>
      </w:pPr>
      <w:r>
        <w:rPr>
          <w:sz w:val="24"/>
        </w:rPr>
        <w:t xml:space="preserve">( -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 : ( -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</w:t>
        <w:tab/>
        <w:tab/>
        <w:tab/>
        <w:t xml:space="preserve">- 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9 : 0,3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2 )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lète par "négatif" ou "positif" :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 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>=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 - 3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4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+ 7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+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2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1 ) =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8 ) : 4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25 ) : ( - 5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: ( - 6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: ( - 4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subsidiaire :</w:t>
      </w:r>
    </w:p>
    <w:p>
      <w:pPr>
        <w:pStyle w:val="Normal"/>
        <w:rPr/>
      </w:pPr>
      <w:r>
        <w:rPr>
          <w:sz w:val="24"/>
        </w:rPr>
        <w:t xml:space="preserve">( -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 : ( -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</w:t>
        <w:tab/>
        <w:tab/>
        <w:tab/>
        <w:t xml:space="preserve">- 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9 : 0,3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2 ) 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9:23:00Z</dcterms:created>
  <dc:creator>Vincent</dc:creator>
  <dc:description/>
  <dc:language>en-US</dc:language>
  <cp:lastModifiedBy>Vincent</cp:lastModifiedBy>
  <dcterms:modified xsi:type="dcterms:W3CDTF">2000-09-13T19:24:00Z</dcterms:modified>
  <cp:revision>1</cp:revision>
  <dc:subject/>
  <dc:title>EVALUATION 03 : ( 4ème )</dc:title>
</cp:coreProperties>
</file>