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re les pourcentages suivants sous forme d’un quotient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 % =</w:t>
        <w:tab/>
        <w:tab/>
        <w:t>35 % =</w:t>
        <w:tab/>
        <w:tab/>
        <w:t>45,3 % =</w:t>
        <w:tab/>
        <w:tab/>
        <w:t>0,5 %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re les fractions suivantes sous forme d’un pourcentag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re les pourcentages suivants sous forme d’un quotient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 % =</w:t>
        <w:tab/>
        <w:tab/>
        <w:t>35 % =</w:t>
        <w:tab/>
        <w:tab/>
        <w:t>45,3 % =</w:t>
        <w:tab/>
        <w:tab/>
        <w:t>0,5 %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re les fractions suivantes sous forme d’un pourcentag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re les pourcentages suivants sous forme d’un quotient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 % =</w:t>
        <w:tab/>
        <w:tab/>
        <w:t>35 % =</w:t>
        <w:tab/>
        <w:tab/>
        <w:t>45,3 % =</w:t>
        <w:tab/>
        <w:tab/>
        <w:t>0,5 %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re les fractions suivantes sous forme d’un pourcentag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=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1:00Z</dcterms:created>
  <dc:creator>OBATON Vincent</dc:creator>
  <dc:description/>
  <dc:language>en-US</dc:language>
  <cp:lastModifiedBy>OBATON Vincent</cp:lastModifiedBy>
  <cp:lastPrinted>2000-11-29T20:59:00Z</cp:lastPrinted>
  <dcterms:modified xsi:type="dcterms:W3CDTF">2000-11-29T19:59:00Z</dcterms:modified>
  <cp:revision>4</cp:revision>
  <dc:subject/>
  <dc:title>EVALUATION 01 : ( )</dc:title>
</cp:coreProperties>
</file>