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L'opposé de  - 6 est : </w:t>
        <w:tab/>
        <w:tab/>
        <w:tab/>
        <w:t>L'opposé de  +2 est :</w:t>
        <w:tab/>
        <w:tab/>
        <w:t xml:space="preserve">      L'opposé de  - 1 - 5 est :</w:t>
      </w:r>
    </w:p>
    <w:p>
      <w:pPr>
        <w:pStyle w:val="Normal"/>
        <w:rPr>
          <w:sz w:val="24"/>
        </w:rPr>
      </w:pPr>
      <w:r>
        <w:rPr>
          <w:sz w:val="24"/>
        </w:rPr>
        <w:t>L'opposé de  +7 est :</w:t>
        <w:tab/>
        <w:tab/>
        <w:tab/>
        <w:t>L'opposé de  - 7 + 8- 1 est :</w:t>
      </w:r>
    </w:p>
    <w:p>
      <w:pPr>
        <w:pStyle w:val="Normal"/>
        <w:rPr>
          <w:sz w:val="24"/>
        </w:rPr>
      </w:pPr>
      <w:r>
        <w:rPr>
          <w:sz w:val="24"/>
        </w:rPr>
        <w:t>L'opposé de  - 4 est :</w:t>
        <w:tab/>
        <w:tab/>
        <w:tab/>
        <w:t>L'opposé de  + 2 - 4 - 3 est :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2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 - 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4 + 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- 10 - 1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5 + 1 + 13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3 - 10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+ 11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 + 1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- 15 + 1 =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+ 6 ) - ( - 9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5 ) - ( + 8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 4 ) - ( + 7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 19 ) - ( - 10 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L'opposé de  - 6 est : </w:t>
        <w:tab/>
        <w:tab/>
        <w:tab/>
        <w:t>L'opposé de  +2 est :</w:t>
        <w:tab/>
        <w:tab/>
        <w:t xml:space="preserve">      L'opposé de  - 1 - 5 est :</w:t>
      </w:r>
    </w:p>
    <w:p>
      <w:pPr>
        <w:pStyle w:val="Normal"/>
        <w:rPr>
          <w:sz w:val="24"/>
        </w:rPr>
      </w:pPr>
      <w:r>
        <w:rPr>
          <w:sz w:val="24"/>
        </w:rPr>
        <w:t>L'opposé de  +7 est :</w:t>
        <w:tab/>
        <w:tab/>
        <w:tab/>
        <w:t>L'opposé de  - 7 + 8- 1 est :</w:t>
      </w:r>
    </w:p>
    <w:p>
      <w:pPr>
        <w:pStyle w:val="Normal"/>
        <w:rPr>
          <w:sz w:val="24"/>
        </w:rPr>
      </w:pPr>
      <w:r>
        <w:rPr>
          <w:sz w:val="24"/>
        </w:rPr>
        <w:t>L'opposé de  - 4 est :</w:t>
        <w:tab/>
        <w:tab/>
        <w:tab/>
        <w:t>L'opposé de  + 2 - 4 - 3 est :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2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 - 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4 + 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- 10 - 1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5 + 1 + 13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3 - 10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+ 11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 + 1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- 15 + 1 =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+ 6 ) - ( - 9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5 ) - ( + 8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 4 ) - ( + 7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 19 ) - ( - 10 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L'opposé de  - 6 est : </w:t>
        <w:tab/>
        <w:tab/>
        <w:tab/>
        <w:t>L'opposé de  +2 est :</w:t>
        <w:tab/>
        <w:tab/>
        <w:t xml:space="preserve">      L'opposé de  - 1 - 5 est :</w:t>
      </w:r>
    </w:p>
    <w:p>
      <w:pPr>
        <w:pStyle w:val="Normal"/>
        <w:rPr>
          <w:sz w:val="24"/>
        </w:rPr>
      </w:pPr>
      <w:r>
        <w:rPr>
          <w:sz w:val="24"/>
        </w:rPr>
        <w:t>L'opposé de  +7 est :</w:t>
        <w:tab/>
        <w:tab/>
        <w:tab/>
        <w:t>L'opposé de  - 7 + 8- 1 est :</w:t>
      </w:r>
    </w:p>
    <w:p>
      <w:pPr>
        <w:pStyle w:val="Normal"/>
        <w:rPr>
          <w:sz w:val="24"/>
        </w:rPr>
      </w:pPr>
      <w:r>
        <w:rPr>
          <w:sz w:val="24"/>
        </w:rPr>
        <w:t>L'opposé de  - 4 est :</w:t>
        <w:tab/>
        <w:tab/>
        <w:tab/>
        <w:t>L'opposé de  + 2 - 4 - 3 est :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2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 - 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4 + 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- 10 - 1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5 + 1 + 13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3 - 10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+ 11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 + 1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- 15 + 1 =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+ 6 ) - ( - 9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5 ) - ( + 8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 4 ) - ( + 7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 19 ) - ( - 10 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L'opposé de  - 6 est : </w:t>
        <w:tab/>
        <w:tab/>
        <w:tab/>
        <w:t>L'opposé de  +2 est :</w:t>
        <w:tab/>
        <w:tab/>
        <w:t xml:space="preserve">      L'opposé de  - 1 - 5 est :</w:t>
      </w:r>
    </w:p>
    <w:p>
      <w:pPr>
        <w:pStyle w:val="Normal"/>
        <w:rPr>
          <w:sz w:val="24"/>
        </w:rPr>
      </w:pPr>
      <w:r>
        <w:rPr>
          <w:sz w:val="24"/>
        </w:rPr>
        <w:t>L'opposé de  +7 est :</w:t>
        <w:tab/>
        <w:tab/>
        <w:tab/>
        <w:t>L'opposé de  - 7 + 8- 1 est :</w:t>
      </w:r>
    </w:p>
    <w:p>
      <w:pPr>
        <w:pStyle w:val="Normal"/>
        <w:rPr>
          <w:sz w:val="24"/>
        </w:rPr>
      </w:pPr>
      <w:r>
        <w:rPr>
          <w:sz w:val="24"/>
        </w:rPr>
        <w:t>L'opposé de  - 4 est :</w:t>
        <w:tab/>
        <w:tab/>
        <w:tab/>
        <w:t>L'opposé de  + 2 - 4 - 3 est :</w:t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2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 - 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4 + 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- 10 - 1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5 + 1 + 13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3 - 10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+ 11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 + 1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- 15 + 1 =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+ 6 ) - ( - 9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5 ) - ( + 8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 4 ) - ( + 7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 19 ) - ( - 10 )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9:17:00Z</dcterms:created>
  <dc:creator>Vincent</dc:creator>
  <dc:description/>
  <dc:language>en-US</dc:language>
  <cp:lastModifiedBy>Vincent</cp:lastModifiedBy>
  <dcterms:modified xsi:type="dcterms:W3CDTF">2000-09-13T19:19:00Z</dcterms:modified>
  <cp:revision>1</cp:revision>
  <dc:subject/>
  <dc:title>EVALUATION 01 : ( 4ème  )</dc:title>
</cp:coreProperties>
</file>