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Effectue les suites d'opérations suivantes en commençant par simplifier dans les deux derniers cas :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2 + 3 - 7 - 4 + 1 - 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0 - (11 + 12 - 13) + (14 - 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-(- 5 - 1) + 3 - (5 + 1 -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Effectue les suites d'opérations suivantes en commençant par simplifier dans les deux derniers cas :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2 + 3 - 7 - 4 + 1 - 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0 - (11 + 12 - 13) + (14 - 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-(- 5 - 1) + 3 - (5 + 1 -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Effectue les suites d'opérations suivantes en commençant par simplifier dans les deux derniers cas :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2 + 3 - 7 - 4 + 1 - 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0 - (11 + 12 - 13) + (14 - 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-(- 5 - 1) + 3 - (5 + 1 -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Effectue les suites d'opérations suivantes en commençant par simplifier dans les deux derniers cas :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2 + 3 - 7 - 4 + 1 - 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0 - (11 + 12 - 13) + (14 - 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-(- 5 - 1) + 3 - (5 + 1 -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9:20:00Z</dcterms:created>
  <dc:creator>Vincent</dc:creator>
  <dc:description/>
  <dc:language>en-US</dc:language>
  <cp:lastModifiedBy>Vincent</cp:lastModifiedBy>
  <dcterms:modified xsi:type="dcterms:W3CDTF">2000-09-13T19:21:00Z</dcterms:modified>
  <cp:revision>1</cp:revision>
  <dc:subject/>
  <dc:title>EVALUATION  02 : ( 4ème  )</dc:title>
</cp:coreProperties>
</file>