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3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GH est un triangle rectangle en G. Calcule la valeur exacte de GH.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CD est un triangle équilatéral. BD = 6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est le milieu de B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a valeur approchée à 0,01 près par excès de DE.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rayon de la base du cylindre est de 5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F mesure 10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lcule la valeur exacte de la hauteur du cylindre. 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1504950"/>
                  <wp:effectExtent l="0" t="0" r="0" b="0"/>
                  <wp:docPr id="1" name="TRIRE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561465"/>
                  <wp:effectExtent l="0" t="0" r="0" b="0"/>
                  <wp:docPr id="2" name="TRIRE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2242185"/>
                  <wp:effectExtent l="0" t="0" r="0" b="0"/>
                  <wp:docPr id="3" name="TRIRE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RE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3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GH est un triangle rectangle en G. Calcule la valeur exacte de GH.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CD est un triangle équilatéral. BD = 6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est le milieu de B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a valeur approchée à 0,01 près par excès de DE.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rayon de la base du cylindre est de 5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F mesure 10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lcule la valeur exacte de la hauteur du cylindre. 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15049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5614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22421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5:47:00Z</dcterms:created>
  <dc:creator>Vincent</dc:creator>
  <dc:description/>
  <dc:language>en-US</dc:language>
  <cp:lastModifiedBy>Vincent</cp:lastModifiedBy>
  <dcterms:modified xsi:type="dcterms:W3CDTF">2000-10-04T18:39:00Z</dcterms:modified>
  <cp:revision>5</cp:revision>
  <dc:subject/>
  <dc:title>EVALUATION 01 : ( )</dc:title>
</cp:coreProperties>
</file>