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EVALUATION 01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'opposé de  - 6 est : </w:t>
        <w:tab/>
        <w:tab/>
        <w:tab/>
        <w:t>L'opposé de  +2 est :</w:t>
        <w:tab/>
        <w:tab/>
        <w:t xml:space="preserve">      L'opposé de  - 1 - 5 est :</w:t>
      </w:r>
    </w:p>
    <w:p>
      <w:pPr>
        <w:pStyle w:val="Normal"/>
        <w:rPr>
          <w:sz w:val="24"/>
        </w:rPr>
      </w:pPr>
      <w:r>
        <w:rPr>
          <w:sz w:val="24"/>
        </w:rPr>
        <w:t>L'opposé de  +7 est :</w:t>
        <w:tab/>
        <w:tab/>
        <w:tab/>
        <w:t>L'opposé de  - 7 + 8- 1 est :</w:t>
      </w:r>
    </w:p>
    <w:p>
      <w:pPr>
        <w:pStyle w:val="Normal"/>
        <w:rPr>
          <w:sz w:val="24"/>
        </w:rPr>
      </w:pPr>
      <w:r>
        <w:rPr>
          <w:sz w:val="24"/>
        </w:rPr>
        <w:t>L'opposé de  - 4 est :</w:t>
        <w:tab/>
        <w:tab/>
        <w:tab/>
        <w:t>L'opposé de  + 2 - 4 - 3 est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ffectue les calculs suivants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02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7 - 5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4 + 8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 - 10 - 15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5 + 1 + 13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3 - 10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 + 11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1 + 18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- 15 + 1 =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+ 6 ) - ( - 9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 5 ) - ( + 8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+ 4 ) - ( + 7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- 19 ) - ( - 10 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>EVALUATION  02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ue les suites d'opérations suivantes en commençant par simplifier dans les deux derniers cas :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23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2 + 3 - 7 - 4 + 1 - 1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0 - (11 + 12 - 13) + (14 - 1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 -(- 5 - 1) + 3 - (5 + 1 - 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VALUATION 03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lète par "négatif" ou "positif" :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 </w:t>
        <w:tab/>
        <w:tab/>
        <w:tab/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=</w:t>
        <w:tab/>
        <w:tab/>
        <w:tab/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=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</w:t>
        <w:tab/>
        <w:tab/>
        <w:tab/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=</w:t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 xml:space="preserve"> =</w:t>
        <w:tab/>
        <w:tab/>
        <w:tab/>
      </w:r>
      <w:r>
        <w:rPr>
          <w:b/>
          <w:sz w:val="24"/>
          <w:bdr w:val="single" w:sz="4" w:space="0" w:color="000000"/>
        </w:rPr>
        <w:t>POSITIF</w:t>
      </w:r>
      <w:r>
        <w:rPr>
          <w:b/>
          <w:sz w:val="24"/>
        </w:rPr>
        <w:t xml:space="preserve"> : </w:t>
      </w:r>
      <w:r>
        <w:rPr>
          <w:b/>
          <w:sz w:val="24"/>
          <w:bdr w:val="single" w:sz="4" w:space="0" w:color="000000"/>
        </w:rPr>
        <w:t>NEGATIF</w:t>
      </w:r>
      <w:r>
        <w:rPr>
          <w:b/>
          <w:sz w:val="24"/>
        </w:rPr>
        <w:t>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ffectue les calculs suivants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 - 3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4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 + 7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5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+ 8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5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8 ) =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2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- 1 ) =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 8 ) : 4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 25 ) : ( - 5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: ( - 6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 : ( - 4 )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 subsidiaire :</w:t>
      </w:r>
    </w:p>
    <w:p>
      <w:pPr>
        <w:pStyle w:val="Normal"/>
        <w:rPr/>
      </w:pPr>
      <w:r>
        <w:rPr>
          <w:sz w:val="24"/>
        </w:rPr>
        <w:t xml:space="preserve">( -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 ) : ( - 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 )</w:t>
        <w:tab/>
        <w:tab/>
        <w:tab/>
        <w:t xml:space="preserve">- 7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9 : 0,3 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2 ) )</w:t>
      </w:r>
    </w:p>
    <w:p>
      <w:pPr>
        <w:pStyle w:val="Normal"/>
        <w:rPr>
          <w:sz w:val="24"/>
        </w:rPr>
      </w:pPr>
      <w:r>
        <w:rPr>
          <w:sz w:val="24"/>
        </w:rPr>
        <w:t>=</w:t>
        <w:tab/>
        <w:tab/>
        <w:tab/>
        <w:tab/>
        <w:tab/>
        <w:tab/>
        <w:tab/>
        <w:t>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VALUATION 04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ffectue les calculs suivants et écrivant toutes les étap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= 4 - 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( - 2 )</w:t>
        <w:tab/>
        <w:tab/>
        <w:t>C = 15 : ( - 3 ) - ( - 10 ) : ( - 5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 = - 3 + 3 : 3 - 3</w:t>
        <w:tab/>
        <w:tab/>
        <w:t>D = 15 : [ 4 - ( - 2 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1 )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VALUATION 05 : ( 5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 ( Evaluation non obligatoire en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Complète par &lt;, &gt; ou = :</w:t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20  …………. - 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7  …………. + 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,4  ………….-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  …………. - 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5  …………. -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9  …………. - 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Range les nombres dans l'ordre croissant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Range les nombres relatifs dans l'ordre décroissant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,5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0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,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VALUATION 06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 ( Evaluation si les fractions ont été abordées ) 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onner l'inverse des fractions :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</w:rPr>
              <w:t>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</w:rPr>
              <w:t>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>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20:01:00Z</dcterms:created>
  <dc:creator>Vincent</dc:creator>
  <dc:description/>
  <dc:language>en-US</dc:language>
  <cp:lastModifiedBy>Vincent</cp:lastModifiedBy>
  <dcterms:modified xsi:type="dcterms:W3CDTF">2000-09-11T21:03:00Z</dcterms:modified>
  <cp:revision>12</cp:revision>
  <dc:subject/>
  <dc:title>TEST 01 : ( 4 ème )</dc:title>
</cp:coreProperties>
</file>