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 Pour être évalué la copie devra être propre et bien présentée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garde ton livret de suivi</w:t>
      </w:r>
      <w:r>
        <w:rPr>
          <w:rFonts w:cs="Arial" w:ascii="Arial" w:hAnsi="Arial"/>
        </w:rPr>
        <w:t xml:space="preserve"> et commence par faire les exercices qui portent sur les notions que tu n’as pas réussies précédemment.</w:t>
      </w:r>
    </w:p>
    <w:p>
      <w:pPr>
        <w:pStyle w:val="TextBody"/>
        <w:rPr/>
      </w:pPr>
      <w:r>
        <w:rPr/>
        <w:t>Pour avoir deux couleurs vertes il faut réussir les quatre questions, pour avoir une couleur verte il faut en réussir trois sur les quatr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rsque tu auras terminé ces exercices alors tu peux faire la su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EXERCICE 01 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ouve l’opposé des nombres suivants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6   ;  - 7 + 4 ;   - 8 + 4 – 7    ;   + 8 – 5 – 7 – 1    ;   - ( 4 – 5 )   ;   4 – ( - 5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EXERCICE 02 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ouve l’inverse des nombres suivants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6   ;  + 5    ;    - 0,5   ;   - 8,5   ;   + 0,25   ;   - 10 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EXERCICE 03 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ule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2144"/>
        <w:gridCol w:w="200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= - 6 +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= - 7 –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 = - 2 – ( - 3 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 = - 3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( - 5 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2 = ( - 16 ) : 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 = 7 – 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= - 1 –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= 6 – ( + 5 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 = 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( - 2 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3 = - 25 : ( - 5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= - 8 +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= + 7 +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 = - 1 – ( - 4 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U = 1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( + 3 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4 = - 1 : ( - 4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 = 7 – 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 = - 4 –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 = 7 – ( + 5 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V = - 7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( - 2 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5 = 2 : ( - 4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= - 3 +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 = + 4 +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 = - 8 – ( - 1 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 = - 1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- 1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- 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6 = 35 : ( + 5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= + 6 -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 = - 1 -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 = 8 – ( - 8 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1 =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( - 2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 xml:space="preserve"> 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7 = - 100 : 25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EXERCICE 04 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1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) Effectue les calculs suivant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= - 7 – 8 + 5 + 4 – 2 + 3</w:t>
        <w:tab/>
        <w:tab/>
        <w:t xml:space="preserve">B = + 6 – 4 – 1 – 2 + 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 = - 8 – 7 + 6 – 5 – 4 + 3</w:t>
        <w:tab/>
        <w:tab/>
        <w:t>D = - 6 – 5 + 4 – 7 – 8 – 1 +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 ) Effectue les calculs suivants </w:t>
      </w:r>
      <w:r>
        <w:rPr>
          <w:rFonts w:cs="Arial" w:ascii="Arial" w:hAnsi="Arial"/>
          <w:b/>
          <w:sz w:val="24"/>
        </w:rPr>
        <w:t>après avoir enlevé les parenthès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 = ( - 7 + 5 ) – ( - 4 – 7 + 3 )</w:t>
        <w:tab/>
        <w:t>F =  - ( - 4 – 1 + 2 ) – ( - 4 – 2 + 7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 = - ( 5 – ( 2 – 1 ) )</w:t>
        <w:tab/>
        <w:tab/>
        <w:t>H = 7 – [ 6 – ( - 3 + 4 – 1 ) ]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32"/>
      </w:rPr>
      <w:t xml:space="preserve">EVALUATION BILAN (4 </w:t>
    </w:r>
    <w:r>
      <w:rPr>
        <w:rFonts w:cs="Arial" w:ascii="Arial" w:hAnsi="Arial"/>
        <w:b/>
        <w:sz w:val="32"/>
        <w:vertAlign w:val="superscript"/>
      </w:rPr>
      <w:t>ème</w:t>
    </w:r>
    <w:r>
      <w:rPr>
        <w:rFonts w:cs="Arial" w:ascii="Arial" w:hAnsi="Arial"/>
        <w:b/>
        <w:sz w:val="32"/>
      </w:rPr>
      <w:t xml:space="preserve"> )</w:t>
      <w:tab/>
      <w:t xml:space="preserve">               </w:t>
    </w:r>
    <w:r>
      <w:rPr>
        <w:rFonts w:cs="Arial" w:ascii="Arial" w:hAnsi="Arial"/>
        <w:b/>
        <w:sz w:val="24"/>
      </w:rPr>
      <w:t>DATE : Jeudi 23 Novem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Retrait1religne">
    <w:name w:val="Retrait 1ère ligne"/>
    <w:basedOn w:val="TextBody"/>
    <w:qFormat/>
    <w:pPr>
      <w:spacing w:before="0" w:after="120"/>
      <w:ind w:firstLine="210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 Car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6:06:00Z</dcterms:created>
  <dc:creator>OBATON Vincent</dc:creator>
  <dc:description/>
  <dc:language>en-US</dc:language>
  <cp:lastModifiedBy>OBATON Vincent</cp:lastModifiedBy>
  <cp:lastPrinted>2000-11-22T17:47:00Z</cp:lastPrinted>
  <dcterms:modified xsi:type="dcterms:W3CDTF">2000-11-22T16:50:00Z</dcterms:modified>
  <cp:revision>6</cp:revision>
  <dc:subject/>
  <dc:title>EVALUATION 01 : ( )</dc:title>
</cp:coreProperties>
</file>