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EVALUATION 05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e les médiatrices des côtés des triangles rectangles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5450" cy="1552575"/>
                  <wp:effectExtent l="0" t="0" r="0" b="0"/>
                  <wp:docPr id="1" name="TRIR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IR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24200" cy="1497965"/>
                  <wp:effectExtent l="0" t="0" r="0" b="0"/>
                  <wp:docPr id="2" name="TRIR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RIR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EVALUATION 05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e les médiatrices des côtés des triangles rectangles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5450" cy="15525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24200" cy="14979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EVALUATION 05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e les médiatrices des côtés des triangles rectangles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5450" cy="15525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24200" cy="14979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ION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2:51:00Z</dcterms:created>
  <dc:creator>Vincent</dc:creator>
  <dc:description/>
  <dc:language>en-US</dc:language>
  <cp:lastModifiedBy>Vincent</cp:lastModifiedBy>
  <dcterms:modified xsi:type="dcterms:W3CDTF">2000-10-05T13:06:00Z</dcterms:modified>
  <cp:revision>2</cp:revision>
  <dc:subject/>
  <dc:title>EVALUATION 01 : ( )</dc:title>
</cp:coreProperties>
</file>