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plète :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4"/>
        </w:rPr>
        <w:t xml:space="preserve"> ] = ………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4"/>
        </w:rPr>
        <w:t xml:space="preserve"> ] = ………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plète :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4"/>
        </w:rPr>
        <w:t xml:space="preserve"> ] = ………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4"/>
        </w:rPr>
        <w:t xml:space="preserve"> ] = ………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plète :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4"/>
        </w:rPr>
        <w:t xml:space="preserve"> ] = ………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4"/>
        </w:rPr>
        <w:t xml:space="preserve"> ] = ……….</w:t>
        <w:tab/>
        <w:t xml:space="preserve">[ Inverse de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4"/>
        </w:rPr>
        <w:t xml:space="preserve"> ] = ………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1religne">
    <w:name w:val="Retrait 1è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juridique">
    <w:name w:val="Table juridique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Evaluation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4:37:00Z</dcterms:created>
  <dc:creator>OBATON Vincent</dc:creator>
  <dc:description/>
  <dc:language>en-US</dc:language>
  <cp:lastModifiedBy>OBATON Vincent</cp:lastModifiedBy>
  <cp:lastPrinted>2000-11-29T16:15:00Z</cp:lastPrinted>
  <dcterms:modified xsi:type="dcterms:W3CDTF">2000-11-29T15:21:00Z</dcterms:modified>
  <cp:revision>4</cp:revision>
  <dc:subject/>
  <dc:title>EVALUATION 01 : ( )</dc:title>
</cp:coreProperties>
</file>