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t écrivant toutes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= 4 -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 - 2 )</w:t>
        <w:tab/>
        <w:tab/>
        <w:t>C = 15 : ( - 3 ) - ( - 10 ) : ( - 5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 = - 3 + 3 : 3 - 3</w:t>
        <w:tab/>
        <w:tab/>
        <w:t>D = 15 : [ 4 - ( - 2 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t écrivant toutes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= 4 -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 - 2 )</w:t>
        <w:tab/>
        <w:tab/>
        <w:t>C = 15 : ( - 3 ) - ( - 10 ) : ( - 5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 = - 3 + 3 : 3 - 3</w:t>
        <w:tab/>
        <w:tab/>
        <w:t>D = 15 : [ 4 - ( - 2 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t écrivant toutes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= 4 -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 - 2 )</w:t>
        <w:tab/>
        <w:tab/>
        <w:t>C = 15 : ( - 3 ) - ( - 10 ) : ( - 5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 = - 3 + 3 : 3 - 3</w:t>
        <w:tab/>
        <w:tab/>
        <w:t>D = 15 : [ 4 - ( - 2 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t écrivant toutes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= 4 -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 - 2 )</w:t>
        <w:tab/>
        <w:tab/>
        <w:t>C = 15 : ( - 3 ) - ( - 10 ) : ( - 5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 = - 3 + 3 : 3 - 3</w:t>
        <w:tab/>
        <w:tab/>
        <w:t>D = 15 : [ 4 - ( - 2 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t écrivant toutes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= 4 -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 - 2 )</w:t>
        <w:tab/>
        <w:tab/>
        <w:t>C = 15 : ( - 3 ) - ( - 10 ) : ( - 5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 = - 3 + 3 : 3 - 3</w:t>
        <w:tab/>
        <w:tab/>
        <w:t>D = 15 : [ 4 - ( - 2 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9:26:00Z</dcterms:created>
  <dc:creator>Vincent</dc:creator>
  <dc:description/>
  <dc:language>en-US</dc:language>
  <cp:lastModifiedBy>Vincent</cp:lastModifiedBy>
  <dcterms:modified xsi:type="dcterms:W3CDTF">2000-09-13T19:26:00Z</dcterms:modified>
  <cp:revision>1</cp:revision>
  <dc:subject/>
  <dc:title>EVALUATION 04 : ( 4ème )</dc:title>
</cp:coreProperties>
</file>