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5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 ) Ecris les nombres en écriture scientifiqu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0,025 =</w:t>
        <w:tab/>
        <w:tab/>
        <w:tab/>
        <w:t>457000 =</w:t>
        <w:tab/>
        <w:tab/>
        <w:tab/>
        <w:t>0,00045 =</w:t>
        <w:tab/>
        <w:tab/>
        <w:tab/>
        <w:t>2360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 ) Ecris les nombres en écriture décimal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2,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</w:t>
        <w:tab/>
        <w:tab/>
        <w:tab/>
        <w:t xml:space="preserve">4,8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 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=</w:t>
        <w:tab/>
        <w:tab/>
        <w:tab/>
        <w:t xml:space="preserve">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- 7</w:t>
      </w:r>
      <w:r>
        <w:rPr>
          <w:sz w:val="24"/>
        </w:rPr>
        <w:t xml:space="preserve"> =</w:t>
        <w:tab/>
        <w:tab/>
        <w:tab/>
        <w:t xml:space="preserve">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 ) Ecris les nombres en écriture décimal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=</w:t>
        <w:tab/>
        <w:tab/>
        <w:tab/>
        <w:t xml:space="preserve">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– 6</w:t>
      </w:r>
      <w:r>
        <w:rPr>
          <w:sz w:val="24"/>
        </w:rPr>
        <w:t xml:space="preserve"> =</w:t>
        <w:tab/>
        <w:tab/>
        <w:tab/>
        <w:t xml:space="preserve">25,7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– 3</w:t>
      </w:r>
      <w:r>
        <w:rPr>
          <w:sz w:val="24"/>
        </w:rPr>
        <w:t xml:space="preserve"> =</w:t>
        <w:tab/>
        <w:tab/>
        <w:t xml:space="preserve">0,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4 ) Ecris les nombres suivants sous la forme d’un produit d’un entier par une puissance de dix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0,32 =</w:t>
        <w:tab/>
        <w:tab/>
        <w:tab/>
        <w:tab/>
        <w:t>458000 =</w:t>
        <w:tab/>
        <w:tab/>
        <w:tab/>
        <w:t>0,00004 =</w:t>
        <w:tab/>
        <w:tab/>
        <w:tab/>
        <w:t>60200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5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 ) Ecris les nombres en écriture scientifiqu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0,025 =</w:t>
        <w:tab/>
        <w:tab/>
        <w:tab/>
        <w:t>457000 =</w:t>
        <w:tab/>
        <w:tab/>
        <w:tab/>
        <w:t>0,00045 =</w:t>
        <w:tab/>
        <w:tab/>
        <w:tab/>
        <w:t>2360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 ) Ecris les nombres en écriture décimal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2,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</w:t>
        <w:tab/>
        <w:tab/>
        <w:tab/>
        <w:t xml:space="preserve">4,8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 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=</w:t>
        <w:tab/>
        <w:tab/>
        <w:tab/>
        <w:t xml:space="preserve">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- 7</w:t>
      </w:r>
      <w:r>
        <w:rPr>
          <w:sz w:val="24"/>
        </w:rPr>
        <w:t xml:space="preserve"> =</w:t>
        <w:tab/>
        <w:tab/>
        <w:tab/>
        <w:t xml:space="preserve">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 ) Ecris les nombres en écriture décimal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=</w:t>
        <w:tab/>
        <w:tab/>
        <w:tab/>
        <w:t xml:space="preserve">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– 6</w:t>
      </w:r>
      <w:r>
        <w:rPr>
          <w:sz w:val="24"/>
        </w:rPr>
        <w:t xml:space="preserve"> =</w:t>
        <w:tab/>
        <w:tab/>
        <w:tab/>
        <w:t xml:space="preserve">25,7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– 3</w:t>
      </w:r>
      <w:r>
        <w:rPr>
          <w:sz w:val="24"/>
        </w:rPr>
        <w:t xml:space="preserve"> =</w:t>
        <w:tab/>
        <w:tab/>
        <w:t xml:space="preserve">0,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4 ) Ecris les nombres suivants sous la forme d’un produit d’un entier par une puissance de dix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0,32 =</w:t>
        <w:tab/>
        <w:tab/>
        <w:tab/>
        <w:tab/>
        <w:t>458000 =</w:t>
        <w:tab/>
        <w:tab/>
        <w:tab/>
        <w:t>0,00004 =</w:t>
        <w:tab/>
        <w:tab/>
        <w:tab/>
        <w:t>60200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4"/>
      </w:rPr>
    </w:pPr>
    <w:r>
      <w:rPr>
        <w:rFonts w:cs="Tahoma" w:ascii="Tahoma" w:hAnsi="Tahoma"/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</w:tabs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  <w:tab w:val="left" w:pos="284" w:leader="none"/>
      </w:tabs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20:46:00Z</dcterms:created>
  <dc:creator>OBATON Vincent</dc:creator>
  <dc:description/>
  <dc:language>en-US</dc:language>
  <cp:lastModifiedBy>OBATON Vincent</cp:lastModifiedBy>
  <cp:lastPrinted>2001-01-17T21:45:00Z</cp:lastPrinted>
  <dcterms:modified xsi:type="dcterms:W3CDTF">2001-01-17T20:54:00Z</dcterms:modified>
  <cp:revision>4</cp:revision>
  <dc:subject/>
  <dc:title>EXERCICE 1</dc:title>
</cp:coreProperties>
</file>