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Livret de suivi pédagogique</w:t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En mathématiques au collège</w:t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Classe de troisième</w:t>
      </w:r>
      <w:r>
        <w:br w:type="page"/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Grilles de suivi pédagogique</w:t>
      </w:r>
    </w:p>
    <w:p>
      <w:pPr>
        <w:pStyle w:val="Heading5"/>
        <w:rPr/>
      </w:pPr>
      <w:r>
        <w:rPr/>
        <w:t>Mathématiqu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Classe de troisièm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</w:rPr>
        <w:t xml:space="preserve">Vincent OBATON </w:t>
      </w:r>
      <w:r>
        <w:rPr>
          <w:sz w:val="28"/>
        </w:rPr>
        <w:t xml:space="preserve"> </w:t>
      </w:r>
      <w:hyperlink r:id="rId2">
        <w:r>
          <w:rPr>
            <w:rStyle w:val="InternetLink"/>
            <w:sz w:val="28"/>
          </w:rPr>
          <w:t>http://www.ecomaths.net</w:t>
        </w:r>
      </w:hyperlink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utiliser avec les fiches de </w:t>
      </w:r>
      <w:hyperlink r:id="rId3">
        <w:r>
          <w:rPr>
            <w:rStyle w:val="InternetLink"/>
            <w:sz w:val="28"/>
          </w:rPr>
          <w:t>www.mathsenligne.com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ète la colonne « ELEVE » à l’aide des couleurs suivante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876"/>
        <w:gridCol w:w="7885"/>
      </w:tblGrid>
      <w:tr>
        <w:trPr/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</w:t>
            </w:r>
          </w:p>
        </w:tc>
        <w:tc>
          <w:tcPr>
            <w:tcW w:w="788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as 100% de bonnes réponse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as au moins 75% de bonnes réponse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s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8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as quelques bonnes réponse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g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88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n’as aucune bonne réponse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HAPITRE 3N1 : Exp littér – Identités remarquables 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duire des produits simples d’expressions littérale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velopper des expressions littérales du type ( a + b )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velopper des expressions littérales du type ( a – b )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velopper des expressions littérales du type ( a + b )( a – b 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velopper des expressions littérales plus complex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e facteur commun dans une expression littéral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toriser des expressions littérales de la forme ab + ac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toriser des expressions littérales plus complex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toriser des expressions littérales avec facteur commun caché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toriser des expressions littérales du type a² + 2ab + b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toriser des expressions littérales du type a² - 2ab + b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toriser des expressions littérales du type a² - b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toriser des expressions littérales avec différentes méthod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liquer les identités remarquables au calcul ment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3N2 : Equations - Inéquation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a valeur d’une expression littérale connaissant l’inconnu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une solution d’une équation parmi une liste de nombr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une équation sans fractio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une équation avec fractio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duire une phrase par une équatio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nommer correctement l’inconnue dans un problèm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duire un problème par une équatio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un problème et répondre à la question posé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une équation produit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toriser puis résoudre une équatio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exercices de Brevet sur les équation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des solutions d’une inéquation parmi une liste de nombr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inéquation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duire une inégalité sur une droite gradué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exercices de Brevet sur les inéquation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3N3 : Système d’équation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érifier la validité d’un couple pour une équation à deux inconnue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e couple de solution d’une équation à deux inconnues parmi une list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érifier la validité d’un couple pour un système d’équation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rimer x en fonction de y dans une équation à deux inconnu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un système par substitutio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tiplier une équation à deux inconnu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un système par combinaiso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mer correctement les inconnues d’un problèm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duire un problème par un système d’équation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problèmes type brevet et répondre à la questio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CHAPITRE 3N4 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Nombres entiers et rationnel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dans une liste les diviseurs d’un nombr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crire la liste des diviseurs d’un nombr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terminer le PGCD par algorithme d’Euclid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nombres premiers entre eux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fractions irréductibl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dre irréductibles des fraction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problèmes de type Brevet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3N5 : Racines carré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re correspondre carré d’un nombre et racine carré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mentalement la racine carrée d’un nombr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duire des sommes et des différences de racines carré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 produit de racines carré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 carré d’expressions simples avec racines carré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velopper des expressions algébriques avec racines carré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équations du type x² = a et bx² = a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des calculs plus complexes sur les racines carré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plifier des racines carré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plifier des fractions avec racines carré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exercices de type brevet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3N6 : Fonction linéaires – Fonction affin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’image d’un nombre par une application linéair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’antécédent d’un nombre par une application linéair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e coefficient d’une application linéair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er la droite représentant une application linéaire donné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re graphiquement l’image ou l’antécédent par la représentation d’une application linéair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’application linéaire représentée par une droite tracé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’image d’un nombre par une application affin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’image d’une fraction par une application affin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’antécédent d’un nombre par une application affin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a et b dans f(x) = ax + b connaissant deux nombres et leurs imag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er la droite représentant une application affine donné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re graphiquement l’image ou l’antécédent par la représentation d’une application affin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’application affine représentée par une droite tracé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duire une calcul de % par une application linéair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duire une application linéaire par un calcul de 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exercices de % ( prendre.. Augmenter .. Réduire .. 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 % d’une hausse ou d’une baiss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problèmes de Brevet sur les applications linéaires et affin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3N7 : Proportionnalité et statistiqu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’étendue d’une série statistiqu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 médiane d’une série statistiqu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a moyenne d’une série statistiqu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comparer des séries statistiqu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exercices de brevet sur les statistiqu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3G1 : Triangle rectangle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côté opposé, adjacent et hypoténus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ier par une formule ( cos .. ) deux côtés et un angl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a mesure d’un angle grâce aux cos, sin et ta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un des côtés de l’angle droit grâce aux cos, sin et ta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a mesure de l’hypoténuse grâce aux cos, sin et ta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exercices plus complexes de trigonométri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tracer le cosinus et le sinus d’un angle sur un cercle trigonométriqu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tracer la tangente d’un angle sur un cercle trigonométriqu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3G2 : Propriété de THAL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es bonnes hypothèses du Théorème de Thalè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’égalité des trois rapport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a valeur manquante dans l’égalité de fraction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a longueur manquante en situation de Thalè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a longueur demandée dans des situations plus complex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es bonnes hypothèses pour la réciproque du théorème de Thalè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s deux fractions nécessaires à l’utilisation de le réciproqu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e quotient traduisant la place de trois points sur une droite gradué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r un point connaissant un rapport de distanc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géométriquement le rapport entre trois point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exercices type brevet sur le théorème de Thalè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3G3 : Vecteurs et translation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s une figure trouver l’image, l’antécédent, le vecteur….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vecteurs égaux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’image par translation d’une somme de vecteurs ( quadrillage 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’image par translation d’une somme de vecteurs ( sans quadrillage 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a somme de deux vecteur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re correspondre égalité vectorielle et parallélogramm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duire par une égalité vectorielle le fait qu’un point soit milieu d’un segment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montrer une égalité vectoriell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3G4 : Rotations – Angles - Polygon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’image d’un point par rotation dans une figur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’image d’un point par rotation dans un quadrillag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’image d’un point par rotation sans quadrillag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’image d’une figure par translation ( quadrillage 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exercices de  type brevet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angles inscrit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ser les caractéristiques des polygones réguliers dans un exercic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3G5 : Géométrie Analytique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repères orthonormé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re les coordonnées d’un vecteur tracé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un vecteur connaissant ses coordonné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s coordonnées d’un vecteur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s coordonnées de l’image d’un point par translatio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s coordonnées d’une somme de vecteur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s coordonnées du milieu d’un segment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a distance entre deux point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exercices plus complex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exercices de type brevet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3G6 : Géométrie dans l’espace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calculer le volume d’une boul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résoudre des exercices sur les boul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calculer le volume d’une pyramid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résoudre des exercices sur les pyramid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calculer le volume d’un côn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résoudre des exercices sur les côn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ahoma" w:ascii="Tahoma" w:hAnsi="Tahoma"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387" w:leader="none"/>
        <w:tab w:val="right" w:pos="10632" w:leader="none"/>
      </w:tabs>
      <w:rPr/>
    </w:pPr>
    <w:r>
      <w:rPr>
        <w:rFonts w:cs="Tahoma" w:ascii="Tahoma" w:hAnsi="Tahoma"/>
        <w:b/>
        <w:sz w:val="20"/>
      </w:rPr>
      <w:t>CRDP du Nord - Pas-de-Calais</w:t>
      <w:tab/>
    </w:r>
    <w:r>
      <w:rPr>
        <w:rFonts w:cs="Tahoma" w:ascii="Tahoma" w:hAnsi="Tahoma"/>
        <w:b/>
        <w:smallCaps/>
        <w:sz w:val="20"/>
      </w:rPr>
      <w:t>Livret de suivi pédagogique</w:t>
    </w:r>
    <w:r>
      <w:rPr>
        <w:rFonts w:cs="Tahoma" w:ascii="Tahoma" w:hAnsi="Tahoma"/>
        <w:b/>
        <w:sz w:val="20"/>
      </w:rPr>
      <w:tab/>
      <w:t xml:space="preserve"> www.ecomaths.net</w:t>
    </w:r>
  </w:p>
  <w:p>
    <w:pPr>
      <w:pStyle w:val="Header"/>
      <w:pBdr>
        <w:bottom w:val="single" w:sz="8" w:space="1" w:color="000000"/>
      </w:pBdr>
      <w:jc w:val="center"/>
      <w:rPr/>
    </w:pPr>
    <w:r>
      <w:rPr/>
      <w:t>Classe de troisième en mathémat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2" w:leader="none"/>
        <w:tab w:val="left" w:pos="284" w:leader="none"/>
      </w:tabs>
      <w:jc w:val="both"/>
      <w:outlineLvl w:val="0"/>
    </w:pPr>
    <w:rPr>
      <w:rFonts w:ascii="Tahoma" w:hAnsi="Tahoma" w:cs="Tahoma"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42" w:leader="none"/>
        <w:tab w:val="left" w:pos="284" w:leader="none"/>
      </w:tabs>
      <w:jc w:val="both"/>
      <w:outlineLvl w:val="1"/>
    </w:pPr>
    <w:rPr>
      <w:rFonts w:ascii="Tahoma" w:hAnsi="Tahoma" w:cs="Tahom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142" w:leader="none"/>
        <w:tab w:val="left" w:pos="284" w:leader="none"/>
      </w:tabs>
      <w:jc w:val="both"/>
      <w:outlineLvl w:val="3"/>
    </w:pPr>
    <w:rPr>
      <w:rFonts w:ascii="Tahoma" w:hAnsi="Tahoma" w:cs="Tahoma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ebdings" w:hAnsi="Webdings" w:cs="Lucida Handwriting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ahoma" w:hAnsi="Tahoma" w:cs="Tahoma"/>
      <w:b/>
      <w:i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ahoma" w:hAnsi="Tahoma" w:cs="Tahoma"/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ahoma" w:hAnsi="Tahoma" w:cs="Tahoma"/>
      <w:b/>
      <w:i/>
    </w:rPr>
  </w:style>
  <w:style w:type="character" w:styleId="WW8Num59z0">
    <w:name w:val="WW8Num59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0z0">
    <w:name w:val="WW8Num60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Tahoma" w:hAnsi="Tahoma" w:cs="Tahoma"/>
      <w:b/>
      <w:i/>
    </w:rPr>
  </w:style>
  <w:style w:type="character" w:styleId="WW8Num73z0">
    <w:name w:val="WW8Num73z0"/>
    <w:qFormat/>
    <w:rPr>
      <w:rFonts w:ascii="Tahoma" w:hAnsi="Tahoma" w:cs="Tahoma"/>
      <w:b/>
      <w:i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Tahoma" w:hAnsi="Tahoma" w:cs="Tahoma"/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  <w:i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ahoma" w:hAnsi="Tahoma" w:cs="Tahoma"/>
      <w:b/>
      <w:i/>
      <w:sz w:val="22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ebdings" w:hAnsi="Webdings" w:cs="Lucida Console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Tahoma" w:hAnsi="Tahoma" w:cs="Tahoma"/>
      <w:b/>
      <w:i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b/>
      <w:i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ahoma" w:hAnsi="Tahoma" w:cs="Tahoma"/>
      <w:b/>
      <w:i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  <w:i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ahoma" w:hAnsi="Tahoma" w:cs="Tahoma"/>
      <w:b/>
      <w:i/>
    </w:rPr>
  </w:style>
  <w:style w:type="character" w:styleId="WW8Num112z0">
    <w:name w:val="WW8Num112z0"/>
    <w:qFormat/>
    <w:rPr>
      <w:rFonts w:ascii="Webdings" w:hAnsi="Webdings" w:cs="Webdings"/>
    </w:rPr>
  </w:style>
  <w:style w:type="character" w:styleId="WW8Num113z0">
    <w:name w:val="WW8Num113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maths.net/" TargetMode="External"/><Relationship Id="rId3" Type="http://schemas.openxmlformats.org/officeDocument/2006/relationships/hyperlink" Target="http://www.mathsenlign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3:40:00Z</dcterms:created>
  <dc:creator>Obaton Vincent</dc:creator>
  <dc:description/>
  <dc:language>en-US</dc:language>
  <cp:lastModifiedBy>Vincent Obaton</cp:lastModifiedBy>
  <cp:lastPrinted>2002-08-27T10:10:00Z</cp:lastPrinted>
  <dcterms:modified xsi:type="dcterms:W3CDTF">2002-08-27T08:18:00Z</dcterms:modified>
  <cp:revision>5</cp:revision>
  <dc:subject/>
  <dc:title>CHAPITRE :  6N1 NOMBRES ENTIERS ET DECIMAUX</dc:title>
</cp:coreProperties>
</file>