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40"/>
              </w:rPr>
              <w:t>TRAVAUX NUMERIQUES ( T.N. 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10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284"/>
        <w:gridCol w:w="284"/>
        <w:gridCol w:w="284"/>
        <w:gridCol w:w="284"/>
        <w:gridCol w:w="5103"/>
        <w:gridCol w:w="284"/>
        <w:gridCol w:w="170"/>
        <w:gridCol w:w="114"/>
        <w:gridCol w:w="284"/>
        <w:gridCol w:w="56"/>
        <w:gridCol w:w="398"/>
        <w:gridCol w:w="56"/>
        <w:gridCol w:w="398"/>
        <w:gridCol w:w="56"/>
        <w:gridCol w:w="398"/>
        <w:gridCol w:w="56"/>
        <w:gridCol w:w="454"/>
        <w:gridCol w:w="454"/>
        <w:gridCol w:w="9"/>
      </w:tblGrid>
      <w:tr>
        <w:trPr/>
        <w:tc>
          <w:tcPr>
            <w:tcW w:w="9710" w:type="dxa"/>
            <w:gridSpan w:val="1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nité T.N.1 : LES NOMBRES DECIMAUX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LECTURE et ECRITURE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4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5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6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7</w:t>
            </w:r>
          </w:p>
        </w:tc>
      </w:tr>
      <w:tr>
        <w:trPr>
          <w:trHeight w:val="23" w:hRule="atLeast"/>
        </w:trPr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re un nombre décimal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écomposer en c/d/u et 1/10è, 1/100è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sser de l’écriture en lettres à l’écriture décimale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sser de l’écriture décimale à l’écriture en lettres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crire sous forme multiplicative et additive ( décimale )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crire sous forme multiplicative et additive ( fractionnaire )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sser de la forme décimale à la forme fractionnaire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asser de la forme fractionnaire à la forme décimale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0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284"/>
        <w:gridCol w:w="284"/>
        <w:gridCol w:w="284"/>
        <w:gridCol w:w="284"/>
        <w:gridCol w:w="5103"/>
        <w:gridCol w:w="454"/>
        <w:gridCol w:w="454"/>
        <w:gridCol w:w="454"/>
        <w:gridCol w:w="454"/>
        <w:gridCol w:w="454"/>
        <w:gridCol w:w="454"/>
        <w:gridCol w:w="454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ORDRE et REPRESENTATION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4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5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6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7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mparer 2 nbrs en utilisant les signes &gt;, &lt; ou =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Encadrer un nombre décimal par deux entiers consécutifs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Intercaler un nombre entre deux autres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Ordonner une liste de nombres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rouver la borne sup ou inf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lacer un pt sur une droite graduée ( unité connue )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lacer un point sur une droite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ire l’abscisse d’un point sur une droite graduée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voir arrondir ou tronquer un nombre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10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284"/>
        <w:gridCol w:w="284"/>
        <w:gridCol w:w="284"/>
        <w:gridCol w:w="284"/>
        <w:gridCol w:w="5103"/>
        <w:gridCol w:w="284"/>
        <w:gridCol w:w="170"/>
        <w:gridCol w:w="114"/>
        <w:gridCol w:w="284"/>
        <w:gridCol w:w="56"/>
        <w:gridCol w:w="398"/>
        <w:gridCol w:w="56"/>
        <w:gridCol w:w="398"/>
        <w:gridCol w:w="56"/>
        <w:gridCol w:w="398"/>
        <w:gridCol w:w="56"/>
        <w:gridCol w:w="454"/>
        <w:gridCol w:w="454"/>
        <w:gridCol w:w="9"/>
      </w:tblGrid>
      <w:tr>
        <w:trPr/>
        <w:tc>
          <w:tcPr>
            <w:tcW w:w="9710" w:type="dxa"/>
            <w:gridSpan w:val="1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nité T.N.2 : LES QUATRE OPERATION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ADDITION ( Poser et Effectuer )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4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5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6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7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dditionner des nombres entiers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dditionner des nombres décimaux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dditionner des entiers et des décimaux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Evaluer l’ordre de grandeur d’une somme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0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284"/>
        <w:gridCol w:w="284"/>
        <w:gridCol w:w="284"/>
        <w:gridCol w:w="284"/>
        <w:gridCol w:w="5103"/>
        <w:gridCol w:w="454"/>
        <w:gridCol w:w="454"/>
        <w:gridCol w:w="454"/>
        <w:gridCol w:w="454"/>
        <w:gridCol w:w="454"/>
        <w:gridCol w:w="454"/>
        <w:gridCol w:w="454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ADDITION ( Calcul Mental )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4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5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6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7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voir les tables d’additions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dditionner 2 nombres entiers ( sans retenue )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dditionner 2 nombres entiers ( avec retenues )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dditionner 2 nombres décimaux ( sans retenue )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dditionner 2 nombres décimaux ( avec retenue )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dditionner des entiers et des décimaux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284"/>
        <w:gridCol w:w="284"/>
        <w:gridCol w:w="284"/>
        <w:gridCol w:w="284"/>
        <w:gridCol w:w="5103"/>
        <w:gridCol w:w="454"/>
        <w:gridCol w:w="454"/>
        <w:gridCol w:w="454"/>
        <w:gridCol w:w="454"/>
        <w:gridCol w:w="454"/>
        <w:gridCol w:w="454"/>
        <w:gridCol w:w="454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SOUSTRACTION ( Poser et Effectuer )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4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5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6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7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oustraire des nombres entiers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oustraire des nombres décimaux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oustraire un nombre décimal et un nombre entier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oustraire un nombre entier et un nombre décimal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îtriser la notion d’ordre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Evaluer l’ordre de grandeur d’une différence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rouver l’inconnue x + a = b  ou  x - a = b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0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284"/>
        <w:gridCol w:w="284"/>
        <w:gridCol w:w="284"/>
        <w:gridCol w:w="284"/>
        <w:gridCol w:w="5103"/>
        <w:gridCol w:w="454"/>
        <w:gridCol w:w="454"/>
        <w:gridCol w:w="454"/>
        <w:gridCol w:w="454"/>
        <w:gridCol w:w="454"/>
        <w:gridCol w:w="454"/>
        <w:gridCol w:w="454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SOUSTRACTION ( Calcul Mental )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4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5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6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7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oustraire des nombres entiers ( sans retenue )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oustraire des nombres entiers ( avec retenues )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oustraire des nombres décimaux ( sans retenue )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oustraire des nombres décimaux ( avec retenues )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oustraire un nombre entier et un nombre décimal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oustraire un nombre décimal et un nombre entier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0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284"/>
        <w:gridCol w:w="284"/>
        <w:gridCol w:w="284"/>
        <w:gridCol w:w="284"/>
        <w:gridCol w:w="5103"/>
        <w:gridCol w:w="454"/>
        <w:gridCol w:w="454"/>
        <w:gridCol w:w="454"/>
        <w:gridCol w:w="454"/>
        <w:gridCol w:w="454"/>
        <w:gridCol w:w="454"/>
        <w:gridCol w:w="454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MULTIPLICATION ( Poser et Effectuer )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4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5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6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7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ultiplier des nombres entiers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ultiplier un entier par un décimal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ultiplier des décimaux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Evaluer l’ordre de grandeur d’un produit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îtriser la notion de multiple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0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284"/>
        <w:gridCol w:w="284"/>
        <w:gridCol w:w="284"/>
        <w:gridCol w:w="284"/>
        <w:gridCol w:w="5103"/>
        <w:gridCol w:w="454"/>
        <w:gridCol w:w="454"/>
        <w:gridCol w:w="454"/>
        <w:gridCol w:w="454"/>
        <w:gridCol w:w="454"/>
        <w:gridCol w:w="454"/>
        <w:gridCol w:w="454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MULTIPLICATION ( Calcul Mental )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4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5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6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7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voir les tables de multiplications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ultiplier par un entier d’un chiffre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ultiplier par 10 - 100 - 1000 ....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ultiplier par 20 - 30 - 40 ...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ultiplier par un entier de 2 chiffres ( distributivité )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ultiplier par 0,1 - 0,01 - 0,001 ...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ultiplier par un décimal simple ( 0,5 - 0,25 - 0,2 ... )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nnaître des multiples de 2 - 3 - 4 - 9 et 1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0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284"/>
        <w:gridCol w:w="284"/>
        <w:gridCol w:w="284"/>
        <w:gridCol w:w="284"/>
        <w:gridCol w:w="5103"/>
        <w:gridCol w:w="454"/>
        <w:gridCol w:w="454"/>
        <w:gridCol w:w="454"/>
        <w:gridCol w:w="454"/>
        <w:gridCol w:w="454"/>
        <w:gridCol w:w="454"/>
        <w:gridCol w:w="454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DIVISION ( Poser et Effectuer )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4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5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6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7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rouver le quotient et le reste d’une division Euclidienne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îtriser l’écriture a = bq + r avec r &lt; b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voir transformer a / 100  en  b + r / 100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Diviser 2 nombres entiers ( division décimale )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Diviser un décimal par un entier ( division décimale )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Effectuer une division avec dividende &lt; diviseur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Evaluer l’ordre de grandeur d’un quotient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rouver l’inconnue  ax = b  ou  a / x = b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284"/>
        <w:gridCol w:w="284"/>
        <w:gridCol w:w="284"/>
        <w:gridCol w:w="284"/>
        <w:gridCol w:w="5103"/>
        <w:gridCol w:w="454"/>
        <w:gridCol w:w="454"/>
        <w:gridCol w:w="454"/>
        <w:gridCol w:w="454"/>
        <w:gridCol w:w="454"/>
        <w:gridCol w:w="454"/>
        <w:gridCol w:w="454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DIVISION ( Calcul Mental )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4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5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6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7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Diviser avec un chiffre au diviseur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Diviser par 10 - 100 - 1000 ...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Diviser par 20 - 30 - 40 ...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Diviser par 0,1 - 0,01 - 0,001 ...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Diviser par 0,5 - 0,25 - 0,2 ...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nnaître les critères de divisibilité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10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284"/>
        <w:gridCol w:w="284"/>
        <w:gridCol w:w="284"/>
        <w:gridCol w:w="284"/>
        <w:gridCol w:w="5103"/>
        <w:gridCol w:w="284"/>
        <w:gridCol w:w="170"/>
        <w:gridCol w:w="114"/>
        <w:gridCol w:w="284"/>
        <w:gridCol w:w="56"/>
        <w:gridCol w:w="398"/>
        <w:gridCol w:w="56"/>
        <w:gridCol w:w="398"/>
        <w:gridCol w:w="56"/>
        <w:gridCol w:w="398"/>
        <w:gridCol w:w="56"/>
        <w:gridCol w:w="454"/>
        <w:gridCol w:w="454"/>
        <w:gridCol w:w="9"/>
      </w:tblGrid>
      <w:tr>
        <w:trPr/>
        <w:tc>
          <w:tcPr>
            <w:tcW w:w="9710" w:type="dxa"/>
            <w:gridSpan w:val="1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nité T.N.3 : LES ECRITURES FRACTIONNAIRE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REPRESENTATION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4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5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6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7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econnaître une fraction dans un schéma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eprésenter une fraction par un schéma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ire une fraction sur une droite graduée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lacer une fraction sur une droite graduée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îtriser le vocabulaire ( numérateur, dénominateur ...)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0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284"/>
        <w:gridCol w:w="284"/>
        <w:gridCol w:w="284"/>
        <w:gridCol w:w="284"/>
        <w:gridCol w:w="5103"/>
        <w:gridCol w:w="454"/>
        <w:gridCol w:w="454"/>
        <w:gridCol w:w="454"/>
        <w:gridCol w:w="454"/>
        <w:gridCol w:w="454"/>
        <w:gridCol w:w="454"/>
        <w:gridCol w:w="454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SIMPLIFICATION et CALCUL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4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5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6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7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ultiplier un nombre par un quotient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econnaître des fractions égales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ransformer l’écriture d’un dénominateur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implifier des fractions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10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284"/>
        <w:gridCol w:w="284"/>
        <w:gridCol w:w="284"/>
        <w:gridCol w:w="284"/>
        <w:gridCol w:w="5103"/>
        <w:gridCol w:w="284"/>
        <w:gridCol w:w="170"/>
        <w:gridCol w:w="114"/>
        <w:gridCol w:w="284"/>
        <w:gridCol w:w="56"/>
        <w:gridCol w:w="398"/>
        <w:gridCol w:w="56"/>
        <w:gridCol w:w="398"/>
        <w:gridCol w:w="56"/>
        <w:gridCol w:w="398"/>
        <w:gridCol w:w="56"/>
        <w:gridCol w:w="454"/>
        <w:gridCol w:w="454"/>
        <w:gridCol w:w="9"/>
      </w:tblGrid>
      <w:tr>
        <w:trPr/>
        <w:tc>
          <w:tcPr>
            <w:tcW w:w="9710" w:type="dxa"/>
            <w:gridSpan w:val="1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nité T.N.4 : LES NOMBRES RELATIF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REPRESENTATION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4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5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6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7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îtriser le voc ( relatif, positif, négatif, origine ...)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ire l’abscisse d’un point sur une droite graduée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lacer un entier relatif sur une droite graduée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ire les coordonnées d’un point dans le plan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lacer des points dans un repère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dditionner des relatifs en utilisant un schéma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0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284"/>
        <w:gridCol w:w="284"/>
        <w:gridCol w:w="284"/>
        <w:gridCol w:w="284"/>
        <w:gridCol w:w="5103"/>
        <w:gridCol w:w="454"/>
        <w:gridCol w:w="454"/>
        <w:gridCol w:w="454"/>
        <w:gridCol w:w="454"/>
        <w:gridCol w:w="454"/>
        <w:gridCol w:w="454"/>
        <w:gridCol w:w="454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ORDRE ET COMPARAISON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4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5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6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7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mparer deux nombres relatifs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cadrer deux nombres relatifs 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Intercaler un nombre entre deux relatifs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Ordonner une liste de nombres relatifs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10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284"/>
        <w:gridCol w:w="284"/>
        <w:gridCol w:w="284"/>
        <w:gridCol w:w="284"/>
        <w:gridCol w:w="5103"/>
        <w:gridCol w:w="284"/>
        <w:gridCol w:w="170"/>
        <w:gridCol w:w="114"/>
        <w:gridCol w:w="284"/>
        <w:gridCol w:w="56"/>
        <w:gridCol w:w="398"/>
        <w:gridCol w:w="56"/>
        <w:gridCol w:w="398"/>
        <w:gridCol w:w="56"/>
        <w:gridCol w:w="398"/>
        <w:gridCol w:w="56"/>
        <w:gridCol w:w="454"/>
        <w:gridCol w:w="454"/>
        <w:gridCol w:w="9"/>
      </w:tblGrid>
      <w:tr>
        <w:trPr/>
        <w:tc>
          <w:tcPr>
            <w:tcW w:w="9710" w:type="dxa"/>
            <w:gridSpan w:val="1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nité T.N.5 : LA PROPORTIONNALIT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POURCENTAGES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4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5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6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7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asser d’un % à l’écriture fractionnaire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ire un % sur un schéma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eprésenter un % par un schéma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lculer un % d’une quantité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raiter un problème d’augmentation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raiter un problème de réduction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0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284"/>
        <w:gridCol w:w="284"/>
        <w:gridCol w:w="284"/>
        <w:gridCol w:w="284"/>
        <w:gridCol w:w="5103"/>
        <w:gridCol w:w="454"/>
        <w:gridCol w:w="454"/>
        <w:gridCol w:w="454"/>
        <w:gridCol w:w="454"/>
        <w:gridCol w:w="454"/>
        <w:gridCol w:w="454"/>
        <w:gridCol w:w="454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LES CONVERSIONS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4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5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6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7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hanger d’unité de longueur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hanger d’unité de poids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hanger d’unité d’aire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hanger d’unité de volume 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Exprimer un volume en l, dl, cl, ml, ...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0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284"/>
        <w:gridCol w:w="284"/>
        <w:gridCol w:w="284"/>
        <w:gridCol w:w="284"/>
        <w:gridCol w:w="5103"/>
        <w:gridCol w:w="454"/>
        <w:gridCol w:w="454"/>
        <w:gridCol w:w="454"/>
        <w:gridCol w:w="454"/>
        <w:gridCol w:w="454"/>
        <w:gridCol w:w="454"/>
        <w:gridCol w:w="454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LES ECHELLES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4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5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6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7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grandir un schéma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éduire un schéma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lculer une longueur réelle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lculer une longueur sur le dessin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lculer une échelle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0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284"/>
        <w:gridCol w:w="284"/>
        <w:gridCol w:w="284"/>
        <w:gridCol w:w="284"/>
        <w:gridCol w:w="5103"/>
        <w:gridCol w:w="454"/>
        <w:gridCol w:w="454"/>
        <w:gridCol w:w="454"/>
        <w:gridCol w:w="454"/>
        <w:gridCol w:w="454"/>
        <w:gridCol w:w="454"/>
        <w:gridCol w:w="454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QUANTITES et TARIFS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4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5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6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7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lculer le prix d’un achat ( P.U et masse connus )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lculer la masse ( P.U et prix connus )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vertir des monnaies 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10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284"/>
        <w:gridCol w:w="284"/>
        <w:gridCol w:w="284"/>
        <w:gridCol w:w="284"/>
        <w:gridCol w:w="5103"/>
        <w:gridCol w:w="284"/>
        <w:gridCol w:w="170"/>
        <w:gridCol w:w="114"/>
        <w:gridCol w:w="284"/>
        <w:gridCol w:w="56"/>
        <w:gridCol w:w="398"/>
        <w:gridCol w:w="56"/>
        <w:gridCol w:w="398"/>
        <w:gridCol w:w="56"/>
        <w:gridCol w:w="398"/>
        <w:gridCol w:w="56"/>
        <w:gridCol w:w="454"/>
        <w:gridCol w:w="454"/>
        <w:gridCol w:w="9"/>
      </w:tblGrid>
      <w:tr>
        <w:trPr/>
        <w:tc>
          <w:tcPr>
            <w:tcW w:w="9710" w:type="dxa"/>
            <w:gridSpan w:val="1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nité T.N.6 : STATISTIQUES ET FONCTION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TABLEAUX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4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5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6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7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ire un tableau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asser d’un texte à un tableau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rouver une valeur dans un tableau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Utiliser un barème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0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284"/>
        <w:gridCol w:w="284"/>
        <w:gridCol w:w="284"/>
        <w:gridCol w:w="284"/>
        <w:gridCol w:w="5103"/>
        <w:gridCol w:w="454"/>
        <w:gridCol w:w="454"/>
        <w:gridCol w:w="454"/>
        <w:gridCol w:w="454"/>
        <w:gridCol w:w="454"/>
        <w:gridCol w:w="454"/>
        <w:gridCol w:w="454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GRAPHIQUES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4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5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6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7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ire l’abscisse connaissant l’ordonnée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ire l’ordonnée connaissant l’abscisse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aire un graphique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Utiliser un graphique pour répondre à une question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284"/>
        <w:gridCol w:w="284"/>
        <w:gridCol w:w="284"/>
        <w:gridCol w:w="284"/>
        <w:gridCol w:w="5103"/>
        <w:gridCol w:w="454"/>
        <w:gridCol w:w="454"/>
        <w:gridCol w:w="454"/>
        <w:gridCol w:w="454"/>
        <w:gridCol w:w="454"/>
        <w:gridCol w:w="454"/>
        <w:gridCol w:w="454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DIAGRAMMES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4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5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6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7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ire un diagramme en barres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nstruire un diagramme en barres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ire un diagramme semi-circulaire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ire un diagramme circulaire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10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284"/>
        <w:gridCol w:w="284"/>
        <w:gridCol w:w="284"/>
        <w:gridCol w:w="284"/>
        <w:gridCol w:w="5103"/>
        <w:gridCol w:w="284"/>
        <w:gridCol w:w="170"/>
        <w:gridCol w:w="114"/>
        <w:gridCol w:w="284"/>
        <w:gridCol w:w="56"/>
        <w:gridCol w:w="398"/>
        <w:gridCol w:w="56"/>
        <w:gridCol w:w="398"/>
        <w:gridCol w:w="56"/>
        <w:gridCol w:w="398"/>
        <w:gridCol w:w="56"/>
        <w:gridCol w:w="454"/>
        <w:gridCol w:w="454"/>
        <w:gridCol w:w="9"/>
      </w:tblGrid>
      <w:tr>
        <w:trPr/>
        <w:tc>
          <w:tcPr>
            <w:tcW w:w="9710" w:type="dxa"/>
            <w:gridSpan w:val="1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nité T.N.7 : LES SITUATIONS ET PROBLEME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GERER LES DONNEES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4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5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6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7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rouver la question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upprimer des informations inutiles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Dire pourquoi un problème est possible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nstruire un problème connaissant des données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0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284"/>
        <w:gridCol w:w="284"/>
        <w:gridCol w:w="284"/>
        <w:gridCol w:w="284"/>
        <w:gridCol w:w="5103"/>
        <w:gridCol w:w="454"/>
        <w:gridCol w:w="454"/>
        <w:gridCol w:w="454"/>
        <w:gridCol w:w="454"/>
        <w:gridCol w:w="454"/>
        <w:gridCol w:w="454"/>
        <w:gridCol w:w="454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PROBLEMES ET OPERATIONS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4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5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6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7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ésoudre un problème utilisant l’addition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ésoudre un problème utilisant la soustraction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ésoudre un problème utilisant la multiplication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ésoudre un problème utilisant la division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ésoudre un problème utilisant plusieurs opérations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voir rédiger une réponse à une question posée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TRAVAUX GEOMETRIQUES ( T.G. )</w:t>
            </w:r>
          </w:p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23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6"/>
        <w:gridCol w:w="284"/>
        <w:gridCol w:w="284"/>
        <w:gridCol w:w="284"/>
        <w:gridCol w:w="5103"/>
        <w:gridCol w:w="284"/>
        <w:gridCol w:w="170"/>
        <w:gridCol w:w="114"/>
        <w:gridCol w:w="284"/>
        <w:gridCol w:w="56"/>
        <w:gridCol w:w="398"/>
        <w:gridCol w:w="56"/>
        <w:gridCol w:w="398"/>
        <w:gridCol w:w="56"/>
        <w:gridCol w:w="398"/>
        <w:gridCol w:w="56"/>
        <w:gridCol w:w="454"/>
        <w:gridCol w:w="441"/>
        <w:gridCol w:w="13"/>
      </w:tblGrid>
      <w:tr>
        <w:trPr/>
        <w:tc>
          <w:tcPr>
            <w:tcW w:w="9710" w:type="dxa"/>
            <w:gridSpan w:val="1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nité T.G.1 : POINTS, DROITES, DEMI-DROITES ET SEGMENT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TRACER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4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5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6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7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cer un point sur une droite 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racer une droite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racer une droite passant par un point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racer une droite passant par deux points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racer une demi-droite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racer une demi-droite d’origine O et passant par A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racer un segment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racer un segment de longueur donnée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23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6"/>
        <w:gridCol w:w="284"/>
        <w:gridCol w:w="284"/>
        <w:gridCol w:w="284"/>
        <w:gridCol w:w="5103"/>
        <w:gridCol w:w="454"/>
        <w:gridCol w:w="454"/>
        <w:gridCol w:w="454"/>
        <w:gridCol w:w="454"/>
        <w:gridCol w:w="454"/>
        <w:gridCol w:w="454"/>
        <w:gridCol w:w="454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NOMMER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4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5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6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7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voir nommer un point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voir nommer une droite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voir nommer une demi-droite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voir nommer un segment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454"/>
        <w:gridCol w:w="454"/>
        <w:gridCol w:w="454"/>
        <w:gridCol w:w="454"/>
        <w:gridCol w:w="454"/>
        <w:gridCol w:w="454"/>
        <w:gridCol w:w="454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D. SECANTES ou PERPENDICULAIRES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4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5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6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7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econnaître deux droites sécantes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econnaître deux droites perpendiculaires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racer deux droites sécantes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racer deux droites perpendiculaires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baisser la perpendiculaire par un point à une droite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iliser le symbole de perpendicularité 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2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454"/>
        <w:gridCol w:w="454"/>
        <w:gridCol w:w="454"/>
        <w:gridCol w:w="454"/>
        <w:gridCol w:w="454"/>
        <w:gridCol w:w="454"/>
        <w:gridCol w:w="454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D. PARALLELES ou CONFONDUES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4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5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6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7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iter des droites confondues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econnaître des droites parallèles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racer des parallèles avec l’équerre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racer des parallèles sur un quadrillage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racer une parallèle à une droite et passant par un point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Utiliser le symbole de parallélisme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2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454"/>
        <w:gridCol w:w="454"/>
        <w:gridCol w:w="454"/>
        <w:gridCol w:w="454"/>
        <w:gridCol w:w="454"/>
        <w:gridCol w:w="454"/>
        <w:gridCol w:w="454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PROPRIETES SUR LES DROITES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4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5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6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7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econnaître une propriété dans une construction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voir décrire une construction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i ( D ) // ( D’ ) et ( D ) // ( D’’ ) alors ( D ) // ( D’’ )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i ( D ) // ( D’ ) et ( D’ ) </w:t>
            </w:r>
            <w:r>
              <w:rPr>
                <w:rFonts w:eastAsia="Symbol" w:cs="Symbol" w:ascii="Symbol" w:hAnsi="Symbol"/>
              </w:rPr>
              <w:t></w:t>
            </w:r>
            <w:r>
              <w:rPr/>
              <w:t xml:space="preserve"> ( D’’ ) alors ( D ) </w:t>
            </w:r>
            <w:r>
              <w:rPr>
                <w:rFonts w:eastAsia="Symbol" w:cs="Symbol" w:ascii="Symbol" w:hAnsi="Symbol"/>
              </w:rPr>
              <w:t></w:t>
            </w:r>
            <w:r>
              <w:rPr/>
              <w:t xml:space="preserve"> ( D’’ )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i ( D ) </w:t>
            </w:r>
            <w:r>
              <w:rPr>
                <w:rFonts w:eastAsia="Symbol" w:cs="Symbol" w:ascii="Symbol" w:hAnsi="Symbol"/>
              </w:rPr>
              <w:t></w:t>
            </w:r>
            <w:r>
              <w:rPr/>
              <w:t xml:space="preserve"> ( D’ ) et ( D’ ) </w:t>
            </w:r>
            <w:r>
              <w:rPr>
                <w:rFonts w:eastAsia="Symbol" w:cs="Symbol" w:ascii="Symbol" w:hAnsi="Symbol"/>
              </w:rPr>
              <w:t></w:t>
            </w:r>
            <w:r>
              <w:rPr/>
              <w:t xml:space="preserve"> ( D’’ ) alors ( D ) // ( D’’ )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24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284"/>
        <w:gridCol w:w="170"/>
        <w:gridCol w:w="114"/>
        <w:gridCol w:w="284"/>
        <w:gridCol w:w="56"/>
        <w:gridCol w:w="398"/>
        <w:gridCol w:w="56"/>
        <w:gridCol w:w="398"/>
        <w:gridCol w:w="56"/>
        <w:gridCol w:w="398"/>
        <w:gridCol w:w="56"/>
        <w:gridCol w:w="454"/>
        <w:gridCol w:w="440"/>
        <w:gridCol w:w="14"/>
      </w:tblGrid>
      <w:tr>
        <w:trPr/>
        <w:tc>
          <w:tcPr>
            <w:tcW w:w="9710" w:type="dxa"/>
            <w:gridSpan w:val="1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nité T.G.2 : LES MESURE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0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LES LONGUEURS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4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5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6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7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esurer un segment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eporter une longueur avec la règle graduée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eporter une longueur avec le compas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mparer des longueurs avec le compas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2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454"/>
        <w:gridCol w:w="454"/>
        <w:gridCol w:w="454"/>
        <w:gridCol w:w="454"/>
        <w:gridCol w:w="454"/>
        <w:gridCol w:w="454"/>
        <w:gridCol w:w="454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LES ANGLES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4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5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6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7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esurer un secteur angulaire ( rapporteur )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eproduire un secteur angulaire ( rapporteur )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eproduire un secteur angulaire ( compas )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eproduire une figure ( longueurs et angles )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24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284"/>
        <w:gridCol w:w="170"/>
        <w:gridCol w:w="114"/>
        <w:gridCol w:w="284"/>
        <w:gridCol w:w="56"/>
        <w:gridCol w:w="398"/>
        <w:gridCol w:w="56"/>
        <w:gridCol w:w="398"/>
        <w:gridCol w:w="56"/>
        <w:gridCol w:w="398"/>
        <w:gridCol w:w="56"/>
        <w:gridCol w:w="454"/>
        <w:gridCol w:w="440"/>
        <w:gridCol w:w="14"/>
      </w:tblGrid>
      <w:tr>
        <w:trPr/>
        <w:tc>
          <w:tcPr>
            <w:tcW w:w="9710" w:type="dxa"/>
            <w:gridSpan w:val="1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nité T.G.3 : LES POLYGONES A TROIS OU QUATRE CÔTE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0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RECONNAÎTRE ...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4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5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6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7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... un triangle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... un triangle rectangle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... un triangle isocèle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... un triangle équilatéral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... un triangle rectangle isocèle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... un rectangle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... un carré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... un losange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... un parallélogramme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2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454"/>
        <w:gridCol w:w="454"/>
        <w:gridCol w:w="454"/>
        <w:gridCol w:w="454"/>
        <w:gridCol w:w="454"/>
        <w:gridCol w:w="454"/>
        <w:gridCol w:w="454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TRACER SUR UN SUPPORT QUADRILLE ...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4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5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6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7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... un triangle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... un triangle rectangle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... un triangle isocèle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... un triangle équilatéral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... un triangle rectangle isocèle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... un rectangle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... un carré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... un losange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... un parallélogramme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2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454"/>
        <w:gridCol w:w="454"/>
        <w:gridCol w:w="454"/>
        <w:gridCol w:w="454"/>
        <w:gridCol w:w="454"/>
        <w:gridCol w:w="454"/>
        <w:gridCol w:w="454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TRACER SUR PAPIER BLANC ...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4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5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6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7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... un triangle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... un triangle rectangle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... un triangle isocèle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... un triangle équilatéral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... un triangle rectangle isocèle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... un rectangle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... un carré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... un losange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... un parallélogramme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24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284"/>
        <w:gridCol w:w="170"/>
        <w:gridCol w:w="114"/>
        <w:gridCol w:w="284"/>
        <w:gridCol w:w="56"/>
        <w:gridCol w:w="398"/>
        <w:gridCol w:w="56"/>
        <w:gridCol w:w="398"/>
        <w:gridCol w:w="56"/>
        <w:gridCol w:w="398"/>
        <w:gridCol w:w="56"/>
        <w:gridCol w:w="454"/>
        <w:gridCol w:w="440"/>
        <w:gridCol w:w="14"/>
      </w:tblGrid>
      <w:tr>
        <w:trPr/>
        <w:tc>
          <w:tcPr>
            <w:tcW w:w="9710" w:type="dxa"/>
            <w:gridSpan w:val="1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nité T.G.4 : LE CERCL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4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5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6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7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îtriser le vocabulaire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racer un rayon, un  diamètre et une corde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eproduire un arc de cercle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nstruire un cercle de rayon donné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nstruire un cercle de centre donné et passant par un point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lculer le diamètre connaissant le rayon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lculer le rayon connaissant le diamètre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10" w:type="dxa"/>
            <w:gridSpan w:val="1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nité T.G.5 : LONGUEURS ET PERIMETRE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MILIEU OU CENTRE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4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5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6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7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Différencier milieu et centre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nstruire le milieu d’un segment ( règle )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nstruire le milieu d’un segment ( compas )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nstruire un segment ( milieu et extrémité connus )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2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454"/>
        <w:gridCol w:w="454"/>
        <w:gridCol w:w="454"/>
        <w:gridCol w:w="454"/>
        <w:gridCol w:w="454"/>
        <w:gridCol w:w="454"/>
        <w:gridCol w:w="454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PERIMETRES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4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5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6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7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epasser le périmètre d’une figure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lculer un périmètre ( mesures côtés données )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lculer un périmètre ( sans indication de côtes )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Utiliser la formule du périmètre du rectangle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Utiliser la formule du périmètre du carré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mparer des périmètres 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ettre les unités dans les réponses données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24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284"/>
        <w:gridCol w:w="170"/>
        <w:gridCol w:w="114"/>
        <w:gridCol w:w="284"/>
        <w:gridCol w:w="56"/>
        <w:gridCol w:w="398"/>
        <w:gridCol w:w="56"/>
        <w:gridCol w:w="398"/>
        <w:gridCol w:w="56"/>
        <w:gridCol w:w="398"/>
        <w:gridCol w:w="56"/>
        <w:gridCol w:w="454"/>
        <w:gridCol w:w="440"/>
        <w:gridCol w:w="14"/>
      </w:tblGrid>
      <w:tr>
        <w:trPr/>
        <w:tc>
          <w:tcPr>
            <w:tcW w:w="9710" w:type="dxa"/>
            <w:gridSpan w:val="1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nité T.G.6 : LES AIRE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UNITES ET PAVAGES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4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5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6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7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eprésenter une unité d’aire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aver une surface en connaissant l’unité d’aire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rouver une aire à l’aide d’un pavage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mparer des aires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ettre les unités dans les réponses données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2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454"/>
        <w:gridCol w:w="454"/>
        <w:gridCol w:w="454"/>
        <w:gridCol w:w="454"/>
        <w:gridCol w:w="454"/>
        <w:gridCol w:w="454"/>
        <w:gridCol w:w="454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CALCULS ET FORMULES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4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5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6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7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iliser la formule pour un rectangle 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Utiliser la formule pour un carré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lculer l’aire du triangle rectangle à partir d’un rectangle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Utiliser la formule pour un triangle rectangle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lculer une aire par décomposition d’une figure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24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284"/>
        <w:gridCol w:w="170"/>
        <w:gridCol w:w="114"/>
        <w:gridCol w:w="284"/>
        <w:gridCol w:w="56"/>
        <w:gridCol w:w="398"/>
        <w:gridCol w:w="56"/>
        <w:gridCol w:w="398"/>
        <w:gridCol w:w="56"/>
        <w:gridCol w:w="398"/>
        <w:gridCol w:w="56"/>
        <w:gridCol w:w="454"/>
        <w:gridCol w:w="440"/>
        <w:gridCol w:w="14"/>
      </w:tblGrid>
      <w:tr>
        <w:trPr/>
        <w:tc>
          <w:tcPr>
            <w:tcW w:w="9710" w:type="dxa"/>
            <w:gridSpan w:val="1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nité T.G.7 : LA SYMETRIE AXIALE OU ORTHOGONAL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DESSINER LE SYMETRIQUE ...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4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5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6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7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... d’une figure avec un quadrillage ( axe v. ou h. )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... d’une figure avec quadrillage  ( axe oblique )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... d’une figure avec l’équerre ( perpendicularité )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... d’une figure avec le compas ( équidistance)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454"/>
        <w:gridCol w:w="454"/>
        <w:gridCol w:w="454"/>
        <w:gridCol w:w="454"/>
        <w:gridCol w:w="454"/>
        <w:gridCol w:w="454"/>
        <w:gridCol w:w="454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AXES DE SYMETRIE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4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5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6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7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econnaître un axe de symétrie ( figure usuelle )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racer un axe de symétrie ( figure usuelle )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racer un axe de symétrie ( figure complexe )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nstruire la médiatrice d’un segment ( équerre )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nstruire la médiatrice d’un segment ( compas )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nstruire la bissectrice d’un angle ( compas )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2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454"/>
        <w:gridCol w:w="454"/>
        <w:gridCol w:w="454"/>
        <w:gridCol w:w="454"/>
        <w:gridCol w:w="454"/>
        <w:gridCol w:w="454"/>
        <w:gridCol w:w="454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PROPRIETES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4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5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6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7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raduire une propriété à l’aide d’un schéma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Déduire une propriété d’un schéma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Déduire les propriétés d’égalité des angles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... pour les longueurs dans les figures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... pour les alignements de points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... pour le parallélisme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aire un raisonnement déductif simple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24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284"/>
        <w:gridCol w:w="170"/>
        <w:gridCol w:w="114"/>
        <w:gridCol w:w="284"/>
        <w:gridCol w:w="56"/>
        <w:gridCol w:w="398"/>
        <w:gridCol w:w="56"/>
        <w:gridCol w:w="398"/>
        <w:gridCol w:w="56"/>
        <w:gridCol w:w="398"/>
        <w:gridCol w:w="56"/>
        <w:gridCol w:w="454"/>
        <w:gridCol w:w="440"/>
        <w:gridCol w:w="14"/>
      </w:tblGrid>
      <w:tr>
        <w:trPr/>
        <w:tc>
          <w:tcPr>
            <w:tcW w:w="9710" w:type="dxa"/>
            <w:gridSpan w:val="1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nité T.G.8 : LES SOLIDES ET LES VOLUME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LE PARALLELEPIPEDE RECTANGLE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4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5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6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7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îtriser le vocabulaire des solides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voir décrire un parallélépipède rectangle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Dessiner un parallélépipède en perspective cavalière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aire le développé d’un parallélépipède rectangle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nstruire un parallélépipède rectangle avec un patron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iter des arêtes parallèles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iter des arêtes perpendiculaires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2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454"/>
        <w:gridCol w:w="454"/>
        <w:gridCol w:w="454"/>
        <w:gridCol w:w="454"/>
        <w:gridCol w:w="454"/>
        <w:gridCol w:w="454"/>
        <w:gridCol w:w="454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VOLUMES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4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5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6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7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eprésenter une unité de volume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nstruire un pavage dans l’espace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lculer un volume de p. rect. par dénombrement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îtriser la formule du volume ( base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hauteur )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TABLES DES MATIERES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/>
      </w:pPr>
      <w:r>
        <w:rPr/>
        <w:t>Première partie : TRAVAUX NUMERIQUES ( T.N. )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2052"/>
      </w:tblGrid>
      <w:tr>
        <w:trPr/>
        <w:tc>
          <w:tcPr>
            <w:tcW w:w="715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</w:r>
            <w:r>
              <w:rPr>
                <w:b/>
                <w:sz w:val="16"/>
              </w:rPr>
              <w:t>Unité T.N.1 : LES NOMBRES DECIMAUX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Lecture et Ecritur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Ordre et Représentatio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</w:r>
            <w:r>
              <w:rPr>
                <w:b/>
                <w:sz w:val="16"/>
              </w:rPr>
              <w:t>Unité T.N.2 : LES QUATRE OPERATION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Addition ( poser et effectuer 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Addition ( calcul mental 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Soustraction ( poser et effectuer 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Soustraction ( calcul mental 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Multiplication ( poser et effectuer 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Multiplication ( calcul mental 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Division ( poser et effectuer 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Division ( calcul mental 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</w:r>
            <w:r>
              <w:rPr>
                <w:b/>
                <w:sz w:val="16"/>
              </w:rPr>
              <w:t>Unité T.N.3: LES ECRITURES FRACTIONNAIR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Représentatio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Simplification et calcul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</w:r>
            <w:r>
              <w:rPr>
                <w:b/>
                <w:sz w:val="16"/>
              </w:rPr>
              <w:t>Unité T.N.4 : LES NOMBRES RELATIF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Représentatio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Ordre et comparaiso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</w:r>
            <w:r>
              <w:rPr>
                <w:b/>
                <w:sz w:val="16"/>
              </w:rPr>
              <w:t>Unité T.N.5 : LA PROPORTIONNALIT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Pourcentag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Les conversion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Les échell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Quantités et tarifs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ab/>
            </w:r>
            <w:r>
              <w:rPr>
                <w:b/>
                <w:sz w:val="16"/>
              </w:rPr>
              <w:t>Unité T.N.6 : STATISTIQUES ET FONCTION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Tableaux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Graphiqu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Diagramm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</w:r>
            <w:r>
              <w:rPr>
                <w:b/>
                <w:sz w:val="16"/>
              </w:rPr>
              <w:t>Unité T.N.7 : LES SITUATIONS ET PROBLEM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Gérer les donné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Problèmes et opérations</w:t>
            </w:r>
          </w:p>
        </w:tc>
        <w:tc>
          <w:tcPr>
            <w:tcW w:w="205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ge 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ge 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ge 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ge 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ge 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ge 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ge 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ge 5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Deuxième partie : TRAVAUX GEOMETRIQUES ( T.G )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2052"/>
      </w:tblGrid>
      <w:tr>
        <w:trPr/>
        <w:tc>
          <w:tcPr>
            <w:tcW w:w="715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ab/>
            </w:r>
            <w:r>
              <w:rPr>
                <w:b/>
                <w:sz w:val="16"/>
              </w:rPr>
              <w:t>Unité T.G.1 : POINTS, DROITES, DEMI-DROITES ET SEGMENT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Trace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Nomme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Droites sécantes  ou perpendiculair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Droites parallèles ou confondu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Propriétés sur les droites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ab/>
            </w:r>
            <w:r>
              <w:rPr>
                <w:b/>
                <w:sz w:val="16"/>
              </w:rPr>
              <w:t>Unité T.G.2 : LES MESUR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Les longueur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Les angles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ab/>
            </w:r>
            <w:r>
              <w:rPr>
                <w:b/>
                <w:sz w:val="16"/>
              </w:rPr>
              <w:t>Unité T.G.3 : LES POLYGONES A TROIS OU QUATRE CÔT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Reconnaîtr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Tracer sur support quadrillé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Tracer sur papier blanc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ab/>
            </w:r>
            <w:r>
              <w:rPr>
                <w:b/>
                <w:sz w:val="16"/>
              </w:rPr>
              <w:t>Unité T.G.4 : LE CERCLE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ab/>
            </w:r>
            <w:r>
              <w:rPr>
                <w:b/>
                <w:sz w:val="16"/>
              </w:rPr>
              <w:t>Unité T.G.5 : LONGUEURS ET PERIMETR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Milieu ou centr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Périmètres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ab/>
            </w:r>
            <w:r>
              <w:rPr>
                <w:b/>
                <w:sz w:val="16"/>
              </w:rPr>
              <w:t>Unité T.G.6 : LES AIR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Unités et pavag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Calculs et formul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</w:r>
            <w:r>
              <w:rPr>
                <w:b/>
                <w:sz w:val="16"/>
              </w:rPr>
              <w:t>Unité T.G.7 : LA SYMETRIE AXIALE OU ORTHOGONAL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 xml:space="preserve">Dessiner le symétrique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Axes de symétri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Propriété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</w:r>
            <w:r>
              <w:rPr>
                <w:b/>
                <w:sz w:val="16"/>
              </w:rPr>
              <w:t>Unité T.G.8 : LES SOLIDES ET LES VOLUM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Le parallélépipède rectangl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Les volum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b/>
                <w:sz w:val="24"/>
              </w:rPr>
              <w:t>Troisième partie : OBJECTIFS GENERAUX ( O.G )</w:t>
            </w:r>
          </w:p>
        </w:tc>
        <w:tc>
          <w:tcPr>
            <w:tcW w:w="205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ge 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ge 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ge 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ge 8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ge 8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ge 9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ge 9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ge 1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ge 1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907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>Collège "COTE ROUSSE" 73000 CHAMBERY</w:t>
      <w:tab/>
      <w:t xml:space="preserve">Page </w:t>
    </w:r>
    <w:r>
      <w:rPr>
        <w:rStyle w:val="PageNumber"/>
        <w:rFonts w:cs="Arial" w:ascii="Arial" w:hAnsi="Arial"/>
        <w:b/>
        <w:sz w:val="24"/>
      </w:rPr>
      <w:fldChar w:fldCharType="begin"/>
    </w:r>
    <w:r>
      <w:rPr>
        <w:rStyle w:val="PageNumber"/>
        <w:sz w:val="24"/>
        <w:b/>
        <w:rFonts w:cs="Arial" w:ascii="Arial" w:hAnsi="Arial"/>
      </w:rPr>
      <w:instrText xml:space="preserve"> PAGE </w:instrText>
    </w:r>
    <w:r>
      <w:rPr>
        <w:rStyle w:val="PageNumber"/>
        <w:sz w:val="24"/>
        <w:b/>
        <w:rFonts w:cs="Arial" w:ascii="Arial" w:hAnsi="Arial"/>
      </w:rPr>
      <w:fldChar w:fldCharType="separate"/>
    </w:r>
    <w:r>
      <w:rPr>
        <w:rStyle w:val="PageNumber"/>
        <w:sz w:val="24"/>
        <w:b/>
        <w:rFonts w:cs="Arial" w:ascii="Arial" w:hAnsi="Arial"/>
      </w:rPr>
      <w:t>10</w:t>
    </w:r>
    <w:r>
      <w:rPr>
        <w:rStyle w:val="PageNumber"/>
        <w:sz w:val="24"/>
        <w:b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>Livret de suivi en mathématiques</w:t>
      <w:tab/>
      <w:tab/>
      <w:t>Classes de sixième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7T19:28:00Z</dcterms:created>
  <dc:creator>68° Régiment d'Artillerie</dc:creator>
  <dc:description/>
  <dc:language>en-US</dc:language>
  <cp:lastModifiedBy>Vincent</cp:lastModifiedBy>
  <cp:lastPrinted>1999-04-16T16:59:00Z</cp:lastPrinted>
  <dcterms:modified xsi:type="dcterms:W3CDTF">2000-08-28T20:12:00Z</dcterms:modified>
  <cp:revision>7</cp:revision>
  <dc:subject/>
  <dc:title>TRAVAUX NUMERIQUES ( T.N. )</dc:title>
</cp:coreProperties>
</file>