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NUMERIQUES ( T.N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1 : OPERATIONS ET NOMBRES ENTI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et opéra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somme, différence, produit, quo..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facteur, terme, diviseur, dividend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 relier les 4 nbres d'une division euclidienn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duire un calcul par une phr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duire une phrase par un calcu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arré d'un nomb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cube d'un nomb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iorités opérato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grouper des termes pour simplifier un calcu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et de soust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e multiplications et de divis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sans parenthès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avec des parenthès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opérations avec des espo 2 ou 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velopper un calcul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 b + c ) ou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 b – c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toriser un calcul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b +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  ou 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b –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mentalement un produit a(b+c) ou a(b-c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ritère de divisibil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3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9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10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ritère de divisibilité par 1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des diviseurs d'un nomb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crire un nombre sous la forme d'un produit de deux aut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2 : LES NOMBRES DECIM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pération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division décimale avec diviseur entie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uer une division décimale avec diviseur décimale 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décimale à l'écriture fractionn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décim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10 – 100 – 1000 …..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10 – 100 - 1000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par 0,1 – 0,01 – 0,001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viser par 0,1 – 0,01 – 0,001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ux quotients égaux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ncadrer / Arrondir / Ordre de grand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nom de chaque chiff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troncature d'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arrondi d'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e so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e différenc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produi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ordre de grandeur d'un quotie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un encadrement d'un nombre décimal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3 : LES NOMBRES RELATIF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Ordre et Comparais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 vocabulaire ( relatif, positif, négatif, val abso ..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ifférencier signe d'un nombre et symbole d'opér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arer deux nombres relatif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ncadrer un nombre rela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caler un nombre entre deux aut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rdonner une liste de nombres relatif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 nombre rela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 nombre relatif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mbres relatifs / Opé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somme de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la différence de deux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avec des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'additions et de soust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fectuer une suite de calculs avec des parenthès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ppliquer un algorithme avec des nombres relatif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4 : LES ECRITURES FRACTIONN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Vocabulaire / Définition / Représenta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le numérateur et le dénominat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opposé d'une fra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'inverse d'une fraction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fraction dans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une fraction par un schéma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e fraction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opér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uver le dénominateur commun de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tre des fractions au même dénomina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mparer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au même dénomina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itionner deux fractions ( l'un est mult de l'autr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au même dénominateu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straire deux fractions ( l'un est mult de l'autr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er une fraction par un enti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ltiplier deux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ractions et problè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action d'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 problème avec des frac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ouver la fraction représentant le rest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en % à l'écriture fractionn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e l'écriture fractionnaire à l'écriture en %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% d'une quant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N.5 : CALCUL LITTERAL ET EQU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 littér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omme, une différence et un produit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ap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disparaître les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dans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valeur d'une exp lit connaissant les lettr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veloppe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ctorise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mplifier une expression littéra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quation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schématiser une équation par un organi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érifier la validité d'une solution proposé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+ x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– a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– x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soudre une équation du type a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x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x : a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une équation du type a : x = b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soudre des équations plus complexes ( organigramme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RAVAUX GEOMETRIQUES ( T.G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1 : GEOMETRIE DE BA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ymboles et cod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droi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demi-droit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les segment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ation pour ang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crire une figure avec le bon vocabul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figure à l'aide d'un text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duire le codage d'une figu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racer et mesurer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segment ( 1 mm prè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surer un angle ( 1 ° près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angle connaissant sa mesu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figure connaissant les longueurs et les ang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droites parallè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des droites perpendi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parallèle passant par un poi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e perpendiculaire passant par un poi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2 : LA SYMETRIE CENTR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ssiner le symétrique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quadrill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avec la règl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figure à l'aide d'un compa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d'une droite, segment, angle et cerc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entre de symétrie et propriété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nnaître un centre de symétrie ( figure usuelle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r un centre de symétrie ( figure usuell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r un centre de symétrie ( figure complex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duire une propriété d'un schéma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aître les propriétés ( long, aligne , parall, angles ..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raisonnement déductif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3 : LES PARALLELOGRAM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connaître / Décrire …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parallélogramme quelcon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carr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losan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les propriétés du parallélogramme ( côtés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les propriétés du parallélogramme ( angles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les propriétés du parallélogramme ( //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produire sur papier quadrillé …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losan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Reproduire sur papier blanc …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un losan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ngles et parallélogram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opposés par le somme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alternes-intern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correspondan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adjacent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complément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des angles supplémentai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a somme des angles dans 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angle manquan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4 : TRIANGLES / DROITES / CERC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triang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et décrire un triangle quelconqu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et décrire un triangle rect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et décrire un triangle isocè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et décrire un triangle équilatér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triangle connaissant les longueur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triangle connaissant un côté et deux angl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triangle connaissant deux côtés et un angl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un triangle connaissant un côté et son axe de symétri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l'inégalité triangul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droites remarquab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médiatrice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médiane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bissectrice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acer les hauteurs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tri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médian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bissectric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mer le point d'intersection des hauteur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cercl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cercle circonscrit à 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cercle inscrit à 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le centre du cercle circonscrit d'un triangle rect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trouver le centre d'un cerc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T.G.5 : AIRES ET VOLU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Aires, volumes et pavag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pavage d'une aire à l'aide de l'un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aire à l'aide d'un pav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aire à l'aide d'un quadrill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struire le pavage d'un volume à l'aide de l'unité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volume à l'aide d'un pavag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changement d'unité de longu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changement d'unité d'air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ire un changement d'unité de volum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alculs d'aires et de périmèt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carr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tri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triangl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parallélogram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losan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aire d'un dis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périmèt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périmètre d'un cerc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nstruction et calculs de volu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présenter à main levée un volu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briquer un parallélépipèd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briquer un cub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briquer un pris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briquer un cylindre de révolu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 parallélépipède rectang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 cub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 pris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e volume d'un cylindre de révolu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TATISTIQUES ET FONCTIONS ( S.F. )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1 : ACTIVITES GRAPH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droites gradué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fini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'abscisse d'un point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point d'abscisse donn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e fraction sur une droite gradué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la distance entre deux point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éterminer l'abscisse du milieu de deux point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repè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avoir définir un repè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aître et utiliser ( coordonnée, abscisse, ordonnée 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les coordonnées d'un point dans un repè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lacer un point de coordonnées donné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2 : PROPORTIONNALI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bleaux et graphiqu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e situation de proportionnalité ( tableau /texte)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tableau de proportionnal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mpléter un tableau de proportionnalité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'un tableau à un graphiqu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sser d'un graphique à un tableau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épondre graphiquement à un problè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Proportionnalité et problèmes 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es changement d'unités de temp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îtriser la notion d'échell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nnaître un mouvement uniform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pourcentag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augmenta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e réduction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un prix TTC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284"/>
        <w:gridCol w:w="170"/>
        <w:gridCol w:w="114"/>
        <w:gridCol w:w="284"/>
        <w:gridCol w:w="56"/>
        <w:gridCol w:w="398"/>
        <w:gridCol w:w="56"/>
        <w:gridCol w:w="398"/>
        <w:gridCol w:w="56"/>
        <w:gridCol w:w="398"/>
        <w:gridCol w:w="56"/>
        <w:gridCol w:w="454"/>
        <w:gridCol w:w="440"/>
        <w:gridCol w:w="14"/>
      </w:tblGrid>
      <w:tr>
        <w:trPr/>
        <w:tc>
          <w:tcPr>
            <w:tcW w:w="971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é S.F.3 : LES STATIST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tatistiques de base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grouper des données en classes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effectif total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'effectif d'une valeur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d'une valeur ( fraction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d'une valeur ( décimale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lculer la fréquence d'une valeur ( pourcentage )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07"/>
        <w:gridCol w:w="284"/>
        <w:gridCol w:w="284"/>
        <w:gridCol w:w="284"/>
        <w:gridCol w:w="5103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iagramm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1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2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3</w:t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4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5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6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</w:t>
            </w:r>
          </w:p>
        </w:tc>
      </w:tr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en barres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ire un diagramme semi-circulaire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LES DES MATIE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mière partie : TRAVAUX NUMERIQUES ( T.N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1 : OPERATIONS ET NOMBRES ENTI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et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Nombres relatifs et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ritère de divisibilit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2 :  LES NOMBRES DECIMAU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Encadrer / Arrondir / ordre de grande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3 : LES NOMBRES RELATIF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/ Ordre et Comparais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Nombres relatifs /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4 : LES ECRITURES FRACTIONNAI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Vocabulaire / Définition / Représen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raction et opér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Fractions et problè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N.5 : CALCUL LITTERAL ET E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alcul littér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Eq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uxième partie : TRAVAUX GEOMETRIQUES ( T.G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1 : GEOMETRIE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ymboles et cod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racer et mesur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2 : LA SYMETRIE CENTR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essiner le symétrique de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entre de symétrie et propriété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3 : LES PARALLELO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connaître / Décr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produire sur papier quadrillé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Reproduire sur papier blanc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ngles et parallélo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4 : TRIANGLES / DROITES / CERC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triang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droites remarquab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cerc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T.G.5 : AIRES ET VOLU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Aires, volumes et pavag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alculs d'aires et de périmèt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Construction et calculs de volu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20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oisième partie : STATISTIQUES ET FONCTIONS ( S.F.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1 : ACTIVITES GRAPH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droites gradué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Les repè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2 : PROPORTIONNAL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Tableaux et graph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proportionnalité et problè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>Unité S.F.3 : LES STATISTIQU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Statistiques de ba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ab/>
              <w:tab/>
              <w:t>Diagramm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e 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atrième partie : OBJECTIFS GENERAUX ( O.G. )</w:t>
        <w:tab/>
        <w:tab/>
      </w:r>
      <w:r>
        <w:rPr>
          <w:sz w:val="16"/>
        </w:rPr>
        <w:t>Page 1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ollège Jean ROSTAND</w:t>
      <w:tab/>
      <w:tab/>
      <w:t xml:space="preserve">Page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9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</w:t>
    </w:r>
    <w:r>
      <w:rPr>
        <w:rFonts w:cs="Arial" w:ascii="Arial" w:hAnsi="Arial"/>
        <w:b/>
        <w:sz w:val="24"/>
      </w:rPr>
      <w:t>61 200 ARGENT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ivret de suivi en mathématiques</w:t>
      <w:tab/>
      <w:tab/>
      <w:t>Classe de cinquièm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3:54:00Z</dcterms:created>
  <dc:creator>OBATON</dc:creator>
  <dc:description/>
  <dc:language>en-US</dc:language>
  <cp:lastModifiedBy>Vincent</cp:lastModifiedBy>
  <cp:lastPrinted>2000-08-31T11:21:00Z</cp:lastPrinted>
  <dcterms:modified xsi:type="dcterms:W3CDTF">2000-08-31T09:23:00Z</dcterms:modified>
  <cp:revision>76</cp:revision>
  <dc:subject/>
  <dc:title/>
</cp:coreProperties>
</file>