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TRAVAUX NUMERIQUES ( T.N. )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2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40"/>
        <w:gridCol w:w="14"/>
      </w:tblGrid>
      <w:tr>
        <w:trPr/>
        <w:tc>
          <w:tcPr>
            <w:tcW w:w="9710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N.1 : LES NOMBRES RELATIF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VOCABULAIRE ET DEFINITION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ouver l'opposé d'un nombre relatif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ouver l'inverse d'un nombre relatif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rer deux nombres relatif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rdonner une liste de nombres relatif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NOMBRES RELATIFS ET OPERATION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itionner deux nombres relatifs de même sign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itionner deux nombres relatifs de signe contrair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straire deux nombres relatif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mplifier une suite de calculs avec + et -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naître la règle des signes pour la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et la :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plier deux nombres relatif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viser deux nombres relatif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mplifier un calcul algébrique ( avec des parenthèses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et utiliser les règles de priorité des opération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40"/>
        <w:gridCol w:w="14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N.2 : LES FRACTIO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VOCABULAIRE ET DEFINITION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le numérateur et le dénominateur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l'opposé d'une fraction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l'inverse d'une fraction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des fractions égale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parer des fraction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nsformer l'écriture du dénominateur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mplifier des fraction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ettre des fractions au même dénominateur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FRACTIONS ET OPERATION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dditionner deux fraction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dditionner une fraction et un entie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ustraire deux fraction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ustraire une fraction et un entie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ultiplier deux fraction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ultiplier une fraction et un entie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iviser deux fraction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iviser une fraction et un entie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sser de l'écriture a/b à l'écriture a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/b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FRACTIONS ET PROBLEM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a fraction d'une quantité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un problème avec des fraction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sser de l'écriture % à l'écriture fractionnair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sser de l'écriture fractionnaire à l'écriture en %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e % d'une quantité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iter un problème d'augmentation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iter un problème de réduction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e T.V.A.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40"/>
        <w:gridCol w:w="14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Unité T.N.3 : LES PUISSANCE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VOCABULAIRE ET DEFINITION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nsformer des produits en écriture avec exposant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nsformer une écriture avec exposant en produit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îtriser la différence entre – a</w:t>
            </w:r>
            <w:r>
              <w:rPr>
                <w:vertAlign w:val="superscript"/>
              </w:rPr>
              <w:t>n</w:t>
            </w:r>
            <w:r>
              <w:rPr/>
              <w:t xml:space="preserve"> et ( - a )</w:t>
            </w:r>
            <w:r>
              <w:rPr>
                <w:vertAlign w:val="superscript"/>
              </w:rPr>
              <w:t>n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sser de a</w:t>
            </w:r>
            <w:r>
              <w:rPr>
                <w:vertAlign w:val="superscript"/>
              </w:rPr>
              <w:t>- n</w:t>
            </w:r>
            <w:r>
              <w:rPr/>
              <w:t xml:space="preserve"> à l'écriture fractionnair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sser d'une écriture fractionnaire à a</w:t>
            </w:r>
            <w:r>
              <w:rPr>
                <w:vertAlign w:val="superscript"/>
              </w:rPr>
              <w:t>- n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sser de 1-10-100-1000 … aux puissances de dix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sser des puissances de dix à 1-10-100-1000 …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sser de 0,1-0,01-0,001 … aux puissances de dix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sser des puissances de dix à 0,1-0,01-0,001 …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PUISSANCES ET FORMUL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îtriser la formule a</w:t>
            </w:r>
            <w:r>
              <w:rPr>
                <w:vertAlign w:val="superscript"/>
              </w:rPr>
              <w:t>n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a</w:t>
            </w:r>
            <w:r>
              <w:rPr>
                <w:vertAlign w:val="superscript"/>
              </w:rPr>
              <w:t>p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îtriser la formule a</w:t>
            </w:r>
            <w:r>
              <w:rPr>
                <w:vertAlign w:val="superscript"/>
              </w:rPr>
              <w:t>n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b</w:t>
            </w:r>
            <w:r>
              <w:rPr>
                <w:vertAlign w:val="superscript"/>
              </w:rPr>
              <w:t>n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îtriser la formule ( a</w:t>
            </w:r>
            <w:r>
              <w:rPr>
                <w:vertAlign w:val="superscript"/>
              </w:rPr>
              <w:t>n</w:t>
            </w:r>
            <w:r>
              <w:rPr/>
              <w:t xml:space="preserve"> )</w:t>
            </w:r>
            <w:r>
              <w:rPr>
                <w:vertAlign w:val="superscript"/>
              </w:rPr>
              <w:t>p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îtriser la formule a</w:t>
            </w:r>
            <w:r>
              <w:rPr>
                <w:vertAlign w:val="superscript"/>
              </w:rPr>
              <w:t>n</w:t>
            </w:r>
            <w:r>
              <w:rPr/>
              <w:t xml:space="preserve"> / a</w:t>
            </w:r>
            <w:r>
              <w:rPr>
                <w:vertAlign w:val="superscript"/>
              </w:rPr>
              <w:t>p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îtriser la formule a</w:t>
            </w:r>
            <w:r>
              <w:rPr>
                <w:vertAlign w:val="superscript"/>
              </w:rPr>
              <w:t>n</w:t>
            </w:r>
            <w:r>
              <w:rPr/>
              <w:t xml:space="preserve"> / b</w:t>
            </w:r>
            <w:r>
              <w:rPr>
                <w:vertAlign w:val="superscript"/>
              </w:rPr>
              <w:t>n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pliquer les formules pour simplifier un calcul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mplifier un calcul avec des puissances de dix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ECRITURES SCIENTIFIQU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sser de l'écriture décimale à l'écriture scientifiqu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sser de l'écriture scientifique à l'écriture décima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mplifier un calcul en écriture scientifiqu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un encadrement d'un nombr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un ordre de grandeur d'un nombr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sser de a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n</w:t>
            </w:r>
            <w:r>
              <w:rPr/>
              <w:t xml:space="preserve"> à l'écriture décima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sser de l'écriture décimale à a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n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40"/>
        <w:gridCol w:w="14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N.4 : LES EXPRESSIONS LITTERAL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CALCULS DE BAS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duire un texte par une expression littéral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duire un algorithme par une expression littéral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duire un schéma géométrique par une expression littéral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a valeur d’une expression  connaissant l’inconnu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mplifier et réduire  une expression littéral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EVELOPPEMENT DES EXP LITTERAL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îtriser la règle des signes dans un développement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veloppements simples a( x + c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veloppements simples x( bx + c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veloppements complexes ( a + b)( c + t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veloppements complexes ( ax + b)( cx + t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FACTORISATION DES EXP LITTERAL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ctorisations simples ab + ac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ctorisations simples ax + ay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ctorisations simples ax² + bx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APPLICATIONS ( CALCUL MENTAL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mentalement un produit a( b + c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mentalement un produit a( b – c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40"/>
        <w:gridCol w:w="14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N.5 : EGALITES ET INEGALIT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EGALITES ET INEGALITE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parer a+b et a+c connaissant l'ordre de b et c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parer a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b et a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c connaissant l'ordre de b et c ( a&lt;0)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parer a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b et a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c connaissant l'ordre de b et c ( a&gt;0)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parer b:a et c:a connaissant l'ordre de b et c (a&lt;0)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parer b:a et c:a connaissant l'ordre de b et c (a&gt;0)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l'encadrement  de b+c connaissant l'encadre</w:t>
            </w:r>
            <w:r>
              <w:rPr>
                <w:vertAlign w:val="superscript"/>
              </w:rPr>
              <w:t>t</w:t>
            </w:r>
            <w:r>
              <w:rPr/>
              <w:t xml:space="preserve"> de b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l'encadrement de b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c connaissant l'encadre</w:t>
            </w:r>
            <w:r>
              <w:rPr>
                <w:vertAlign w:val="superscript"/>
              </w:rPr>
              <w:t>t</w:t>
            </w:r>
            <w:r>
              <w:rPr/>
              <w:t xml:space="preserve"> de b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rondir un nombr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nquer un nombr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LES EQUATION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une équation du premier degré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ouver qu'une valeur est solution de l'équation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conclure et donner l'ensemble des solution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les équations de bases x + b = a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les équations de bases ax = c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une équation ( développer, réduire, résoudre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une équation avec égalité de deux fractions simpl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PROBLEME A UNE INCONNU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hoisir et nommer l'inconnu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upprimer des informations inutil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duire le texte par une équation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une réponse absurd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pondre à la question posé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TRAVAUX GEOMETRIQUES ( T.G. )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2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40"/>
        <w:gridCol w:w="14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G.1 : LE TRIANGLE RECTANG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PROPRIETE DE PYTHAGOR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un triangle en situation de Pythagor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trouver l'égalité des carré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'hypoténuse dans un triangle rectangl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 des côtés de l'angle droit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les conditions de la propriété réciproqu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démontrer qu'un triangle est rectangl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ifférencier valeur exacte et valeur approché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ROITES REMARQUABLES ET CERC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les médiatrices d'un triangle rectang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le cercle circonscrit d'un triangle rectang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qu'un triangle  inscrit ds un demi-cercle est rectang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montrer qu'un triangle est rectangle avec le cercle circon.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struire la tangente à un cercle à l'un de ses point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la distance d'un point à une droit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esurer la distance d'un point à une droit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 xml:space="preserve">ANGLES ET COSINUS 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 angle aigu connaissant l'autr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l'hypoténuse d'un triangle rectang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le côté adjacent d'un angle aigu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le côté opposé d'un angle aigu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la formule du cosinus d'un angle aigu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le cosinus sur un ¼ de cercle trigonométriqu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 angle connaissant son cosinu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e longueur à l'aide du cosinu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voir que cosinus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40"/>
        <w:gridCol w:w="14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G.2 : LES TRIANGLES QUELCONQU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PROPRIETE DE LA DROITE DES MILIEUX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un triangle en situation de la propriété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montrer que deux droites sont parallèle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un triangle en situat</w:t>
            </w:r>
            <w:r>
              <w:rPr>
                <w:vertAlign w:val="superscript"/>
              </w:rPr>
              <w:t>i</w:t>
            </w:r>
            <w:r>
              <w:rPr/>
              <w:t xml:space="preserve"> de la propriété réciproqu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montrer qu'un point est le milieu d'un segment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a long d'un segment joignant deux milieux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montrer qu'un quadrilatère est un parallélogramme ( // )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montrer qu'un quadrilatère est un parallélogramme ( long )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PROPRIETE DES RAPPORTS EGAUX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un triangle en situation de la propriété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des triangles en situation plus complex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l'égalité des trois rapport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une des longueurs manquant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LES DROITES REMARQUABL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struire les médiatrices d'un triang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struire les bissectrices d'un triang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struire les médianes d'un triang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struire les hauteurs d'un triang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mmer le point d'intersection des médiatric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mmer le point d'intersection des bissectric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mmer le point d'intersection des médian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mmer le point d'intersection des hauteur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struire le cercle circonscrit et le cercle inscrit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40"/>
        <w:gridCol w:w="14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G.3 : GEOMETRIE DANS L'ESPA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LES PYRAMIDE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le vocabulaire lié à une pyramid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présenter une pyramide en perspective cavalièr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les propriétés d'une pyramide régulièr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a hauteur d'une pyramid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a hauteur d'une face latéral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e arête latéral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struire le patron d'une pyramid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'aire latérale d'une pyramid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e volume d'une pyramid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LES CÔNES DE REVOLUTION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le vocabulaire lié à un côn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présenter un cône en perspective cavalièr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a hauteur d'un côn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e rayon de la bas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a longueur de la génératric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struire le patron d'un côn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'aire latérale d'un côn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e volume d'un côn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40"/>
        <w:gridCol w:w="14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G.4 : SYMETRIES ET TRANSLATIO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LES SYMETRIE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struire le symétrique d'une figure par rapport à un point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les propriétés de la symétrie central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struire le symétrique d'une figure par rapport à une droit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les propriétés de la symétrie axial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struire des symétriques à l'aide d'un quadrillag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LES TRANSLATION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struire l'image d'un point par translation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struire l'image d'une droite par translation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struire l'image d'un segment par translation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struire l'image d'un angle par translation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struire l'image d'un cercle par translation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struire l'image d'une figure à l'aide d'un pavag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struire l'image d'une figure sur papier blanc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les propriétés de la translation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iter les parallélogrammes intervenants dans une translation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TATISTIQUES ET FONCTIONS ( S.F. )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2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40"/>
        <w:gridCol w:w="14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S.F.1 : LA PROPORTIONNALIT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TABLEAUX ET GARPHIQUE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une situation de proportionnalité ( tableau/texte)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un tableau de proportionnalité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pléter un tableau de proportionnalité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sser d'un tableau à un graphiqu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sser d'un graphique à un tableau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une situation de proportionnalité ( graphique )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pondre graphiquement à un problème posé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PROPORTIONNALITE ET PROBLEM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e distance connaissant vitesse et temp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e vitesse connaissant distance et temp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e durée connaissant vitesse et distanc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sser de l'unité km/h en m/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sser de l'unité m/s en km/h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a vitesse moyenne sur un trajet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un problème faisant intervenir la proportionnalité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LES POURCENTAG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sser de l'écriture % en l'écriture décima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sser de l'écriture décimale à l'écriture %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e pourcentage d'une quantité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e quantité après augmentation en %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e quantité après réduction en %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e pourcentage d'une réunion de pourcentag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40"/>
        <w:gridCol w:w="14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S.F.2 : LES STATISTIQU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STATISTIQUES DE BAS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’effectif total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’effectif d’une valeur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a fréquence d’une valeur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a fréquence en %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 effectif cumulé croissant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 effectif cumulé décroissant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e fréquence cumulée croissant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e fréquence cumulée décroissant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IAGRAMM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ire un diagramme en barr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struire un diagramme en barr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ire un diagramme circulair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struire un diagramme circulair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ire un diagramme semi-circulair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struire un diagramme semi-circulair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LES OUTIL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e moyenn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la signification d’une moyenn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e moyenne pondéré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ABLES DES MATIER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mière partie : TRAVAUX NUMERIQUES ( T.N.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052"/>
      </w:tblGrid>
      <w:tr>
        <w:trPr/>
        <w:tc>
          <w:tcPr>
            <w:tcW w:w="715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Unité T.N.1 : LES NOMBRES RELATIF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Vocabulaire et défini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Nombres relatifs et opéra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Unité T.N.2 :  LES  FRAC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Vocabulaire et défini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Fractions et opéra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Fractions et problèm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Unité T.N.3 : LES PUISSANC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Vocabulaire et défini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Puissances et formu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Ecritures scientifiqu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Unité T.N.4 : LES EXPRESSIONS LITTERA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alculs de bas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Développement d'expressions littéra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Factorisation d'expressions littéra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Application ( calcul mental 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Unité T.N.5 : EGALITES ET INEGALI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Egalités et inégalité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Les équa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Problème à une inconnu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20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e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e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e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e 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e 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uxième partie : TRAVAUX GEOMETRIQUES ( T.G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052"/>
      </w:tblGrid>
      <w:tr>
        <w:trPr/>
        <w:tc>
          <w:tcPr>
            <w:tcW w:w="715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Unité T.G.1 : LE TRIANGLE RECTANG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Propriété de Pythago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Droites remarquables et cerc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Angles et cosinu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Unité T.G.2 : LES TRIANGLES QUELCONQU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Propriété de la droites des milieux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Propriété des rapports égaux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Les droites remarquab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Unité T.G.3 : GEOMETRIE DANS L’ESPA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Les pyramid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Les cônes de révolu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Unité T.G.4 : SYMETRIES ET TRANSLA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Les symétri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Les transla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e 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e 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e 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e 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roisième partie : STATISTIQUES ET FONCTIONS ( S.F.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052"/>
      </w:tblGrid>
      <w:tr>
        <w:trPr/>
        <w:tc>
          <w:tcPr>
            <w:tcW w:w="715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Unité S.F.1 : LA PROPORTIONNALI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Tableaux et graphiqu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Proportionnalité et problèm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Les pourcentag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Unité S.F.2 : LES STATISTIQU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Statistiques de bas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Diagramm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Les outil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e 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e 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851" w:gutter="0" w:header="720" w:top="776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Collège "COTE ROUSSE" 73000 CHAMBERY</w:t>
      <w:tab/>
      <w:t xml:space="preserve">Page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cs="Arial" w:ascii="Arial" w:hAnsi="Arial"/>
      </w:rPr>
      <w:instrText xml:space="preserve"> PAGE </w:instrText>
    </w:r>
    <w:r>
      <w:rPr>
        <w:rStyle w:val="PageNumber"/>
        <w:sz w:val="24"/>
        <w:b/>
        <w:rFonts w:cs="Arial" w:ascii="Arial" w:hAnsi="Arial"/>
      </w:rPr>
      <w:fldChar w:fldCharType="separate"/>
    </w:r>
    <w:r>
      <w:rPr>
        <w:rStyle w:val="PageNumber"/>
        <w:sz w:val="24"/>
        <w:b/>
        <w:rFonts w:cs="Arial" w:ascii="Arial" w:hAnsi="Arial"/>
      </w:rPr>
      <w:t>8</w:t>
    </w:r>
    <w:r>
      <w:rPr>
        <w:rStyle w:val="PageNumber"/>
        <w:sz w:val="24"/>
        <w:b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b/>
        <w:b/>
        <w:sz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Livret de suivi en mathématiques</w:t>
      <w:tab/>
      <w:tab/>
      <w:t>Classe de quatrième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7T19:50:00Z</dcterms:created>
  <dc:creator>OBATON</dc:creator>
  <dc:description/>
  <dc:language>en-US</dc:language>
  <cp:lastModifiedBy>Vincent</cp:lastModifiedBy>
  <cp:lastPrinted>2000-08-27T23:58:00Z</cp:lastPrinted>
  <dcterms:modified xsi:type="dcterms:W3CDTF">2000-08-27T21:59:00Z</dcterms:modified>
  <cp:revision>10</cp:revision>
  <dc:subject/>
  <dc:title>TRAVAUX NUMERIQUES ( T</dc:title>
</cp:coreProperties>
</file>