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RAVAUX NUMERIQUES ( T.N. )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1 : ALGEBRE DE BA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RGANISATION DES CALCUL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s ordres de priorité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effectuer des calculs avec parenthès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 calcul algébriq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tionner des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s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 calcul avec des parenthès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s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s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s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des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fectuer des calculs avec +, -,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, : et des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action d’une quantit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sur les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PUISSANC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ion de puissanc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s formules sur les puissanc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pliquer les formules pour simplifier un calcu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calculs avec puissances de 1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’une écriture décimale à l’écriture scientifi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’écriture scientifique à l’écriture décima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 calcul en écriture scientifi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2 : LES EXPRESSIONS LITTERAL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398"/>
        <w:gridCol w:w="56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ALCULS DE BAS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texte par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algorithme par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schéma géométrique par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valeur d’une expression  connaissant l’inconn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VELOPPEMENT DES EXP LITTERA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règle des signes dans un développeme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ments simples a( x + c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ments simples x( bx + c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ments complexes ( ax + b)( cx + t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: ( ax + b)( ... ) + ( cx + z )( ...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: ( ax + b )( ... ) - ( cx + z )( ...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: ( a + b )²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: ( a - b )²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: ( a + b )( a - b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ACTORISATION DES EXP LITTERA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s simples ax + ay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s simples ax² + bx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 : ( ax + b )( ... ) + ( ax + b )( ...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 de ( ax + b)( ... ) - ( ax + b )( ...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 de ( ax + b)² +/- ( ax+ b )( ...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er a² - b²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er a² + b² + 2a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ctoriser a² + b² - 2a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PPLICATIONS ( CALCUL MENTAL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mentalement un produit a( b + c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mentalement un carré : ( a + b )²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mentalement un carré : ( a - b )²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mentalement un produit : ( a+ b) ( a - b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3 : LES EQUA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GRE ET SOLUTION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équation du premier degré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équation produi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équation se ramenant à une éq produi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prouver qu’une valeur est solution d’une équa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conclure et donner l’ensemble des solution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SOLUTION DES EQU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équations de bases x + b = a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équations de bases ax = c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premier degré ( développer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avec égalité de deux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produi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se ramenant à une équation produi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BLEME A UNE INCONN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oisir et nommer l’inconn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pprimer des informations inuti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le texte par une équ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réponse absurd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pondre à la question posé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4 : SYSTEMES D’EQUATIONS A DEUX INCONN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SOLU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uver qu’un couple est solution d’un systèm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système par substitu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système par combinais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xprimer les solutions d’un systèm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BLE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oisir et nommer les inconnu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le texte par un systè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réponse absurd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pondre à la question posé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5 : LES INEQUATIONS / LES SYSTEMES D’INEQUA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OLUTION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uver qu’un nombre est solution d’une inéqua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uver qu’un nombre est sol d’un système d’inéquation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a+c et b+c si a&lt;b lorsque c est positif ou négatif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ac et bc si a&lt;b lorsque c est positif ou négatif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aduire x&lt;a (.. ) sur une droit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aduire x&lt;a ( .. ) par une phras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aduire un système sur une droit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aduire un système par une phras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SOLU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inéquations de bases : x + a &lt; 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inéquations de bases : ax &lt; 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inéquation du premier degr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système d’inéquation à une inconn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BLE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oisir et nommer l’inconn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texte par une inéqu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texte par un système d’inéqu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réponses absurd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pondre à la question posé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6 : LES RACINES CARRE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398"/>
        <w:gridCol w:w="56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COUVERTE ET REPRESENTA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équations de la forme x² = a²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équation x² = a avec a&gt;0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er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 xml:space="preserve"> pour un carré parfai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er une valeur approchée d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 xml:space="preserve"> avec calculatric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que x² est un nombre positif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oir qu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 xml:space="preserve"> est un nombre positif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UTILISATION DES FORMU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oir utiliser 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´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oir utiliser 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´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oir utiliser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oir utiliser 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: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:b</m:t>
                  </m:r>
                </m:e>
              </m:rad>
            </m:oMath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calculs avec des racines carré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des calculs avec racines carré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fractions (racines carrées aux dénominateurs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er des expressions de la forme  x² - a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7 : NOMBRES ENTIERS ET RATIONNE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FINITIONS ET APPLICATION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s nombres rationnel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PGCD de deux nombres entiers ( Euclide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PGCD de deux nombres entiers (décomposition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terminer si deux entiers sont premiers entre eux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fraction irréductib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ndre irréductible une frac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RAVAUX GEOMETRIQUES ( T.G. )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1 : LE TRIANGLE RECTANG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RIETE DE PYTHAGO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triangle en situation de Pythago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ouver l’égalité des carré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’hypoténuse dans un triangle rect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des deux côtés de l’angle droi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s conditions de la propriété réciproq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démontrer qu’un triangle est rect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A TRIGONOMETRIE ( Déf et Form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’hypoténuse d’un triangle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ôté adjacent d’un angle aigu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ôté opposé d’un angle aigu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les trois formules cos, sin et ta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os et le sin dans un ¼ de cercle trigo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laquelle des formules utilise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A TRIGONOMETRIE ( Calcul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angle connaissant cos, sin ou ta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longueur à l’aide de cos, sin ou ta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des calculs dans une situation plus complex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et utiliser la formule cos² + sin² = 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que cos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1 et si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NGLES / LONGUEURS / DROIT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aître et utiliser la somme des angles aigus 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a propriété sur les angles d’un tri rect iso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entre du cercle circonscrit d’un tri rec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la propriété d’un triangle inscrit dans un demi cerlc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montrer qu’un triangle est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2 : LES TRIANGLES QUELCONQU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398"/>
        <w:gridCol w:w="56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NGLES ET DROITES REMARQUABL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a somme des angles dans un tri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angle connaissant les deux autr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et placer le point d’intersection des médiatric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et placer le point d’intersection des bissectric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et placer le point d’intersection des médian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et placer le point d’intersection des hauteur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tiliser l’emplacement du  centre de gravité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priétés du triangle isocè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priétés du triangle équilatéral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RIETE DE THA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reconnaître deux triangles en situation de Thalè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ouver l’égalité des trois rapport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ouver une des longueurs manquant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reconnaître les conditions de la propriété récipro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démontrer que deux droites sont parallè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RIETES DES TRIANG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et utiliser les prop des long et angles d’un tri qcq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et utiliser les prop des long et angles d’un tri rec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et utiliser les prop des long et angles d’un tri isocè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et utiliser les prop des long et angles d’un tri équi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et utiliser les prop des long et angles d’un tri rect iso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3 :GEOMETRIE DANS L’ESPA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PHERE ET BOU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vocabulaire lié à une sphère ou une bou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oir représenter une sphère en perspective cavalière 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calculer des longueurs à l’aide des th fondamentaux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représenter la section d’une sphère par un pla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calculer l’aire d’une sphè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calculer le volume d’une bou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ECTION D’UN VOLUME PAR UN PLA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la section d’un cube ( plan // fac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la section d’un cube ( plan // arêt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la section d’un pavé ( plan // fac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la section d’un pavé ( plan // arêt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la section d’un cylindre  ( plan // ax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résenter la section d’un cylindre  ( plan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axe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la section d’un cône ( plan // base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la section d’une pyramide ( plan // bas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GRANDISSEMENT ET REDUC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’effet d’un agrandissement sur les ai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’effet d’un agrandissement sur les volum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4 : VECTEURS ET TRANSLA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SSINER LE TRANSLATE ...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avec un pavag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avec quadrillage et vecteur ( ho ou ver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avec quadrillage et vecteur ( oblique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par la composée de deux translation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par la composée de deux symétries central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ECTEURS ET EGALITES VECTORIEL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vecteurs égaux dans un parallélogram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iter des parallélogrammes à partir de vecteurs égaux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crire la direction, le sens et la longueur d’un vect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vecteur connaissant la direction, le sens et la long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a somme de deux vecteur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et utiliser la relation de Chas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a signification du vecteur nu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et exprimer l’opposé d’un vect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ECTEURS ET COORDONNE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sur un graphique les coordonnées d’un vect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vecteur connaissant ses coordonné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er les coordonnées d’un vecteur 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s coordonnées du milieu d’un segme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distance entre deux points ou longueur d’un vec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5 : ROTATION, ANGLES ET POLYGONES REGULI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SSINER LA ROTATION ...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 poi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 cerc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droit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 segme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demi-droit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par pavag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connaissant un point et son imag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connaissant l’angle et le cent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OLYGONES REGULIER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polygone régulie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age d’un poly rég par rotation de centre le centre du poly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es transformations qui laissent invariant une figu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carré ( centre et sommet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triangle équilatéral ( centre et sommet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hexagone régulier ( centre et sommet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NGLE AU CENTRE ET ANGLE INSCRI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angle au cent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angle inscri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’angle au centre connaissant l’angle inscri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’angle inscrit connaissant l’angle au cent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s conditions d’égalité des angles inscrit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TATISTIQUES ET FONCTIONS ( S.F.)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S.F.1 : FONCTIONS LINEAIRES ET FONCTIONS AFFIN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TIONS GENERAL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rendre la notation f(x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rendre la notion d’image et d’antécéde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l’image d’un nombre sur la rep graphiq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l’antécédent d’un nombre sur la rep graphiq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les coordonnées d’un point sur la rep graphiq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tableau par sa rep graphiq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mplir un tableau à l’aide de la rep graphiq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PPLICATIONS LINEAI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application linéaire par son expression f(x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application linéaire par sa rep graphi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un tableau de valeurs d’une application liné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graphiquement une application liné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’application linéaire représentée graphiqueme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représenter graphiquement le coefficient direct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coeff dir connaissant un nombre et son imag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texte de problème par une application liné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PPLICATIONS AFFIN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application affine par son expression f(x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application affine par sa rep graphi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un tableau de valeurs d’une application affi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graphiquement une application affi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’application affine représentée graphiqueme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représenter graphiquement le coefficient direct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représenter graphiquement l’ordonnée à l’origi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coeff dir connaissant un nombre et son imag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texte de problème par une application affi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S.F.2 :STATISTIQ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TATISTIQUES DE BAS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’effectif total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’effectif d’une valeur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équence d’une valeur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équence en %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effectif cumulé croissa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effectif cumulé décroissa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fréquence cumulée croissa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fréquence cumulée décroissa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IAGRAM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et construire un diagramme en bar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 et construire un diagramme circul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et construire un diagramme semi-circul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OUTIL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moyen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a signification d’une moyen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moyenne pondéré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média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a signification d’une média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terminer l’étendue d’une série statisti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terminer l’étendue d’une partie donnée d’une séri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terminer l’indice de dispersion d’une série statisti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LES DES MATIE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mière partie : TRAVAUX NUMERIQUES ( T.N.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1 : ALGEBRE DE BA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Organisation des calcu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nombres relatif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frac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puissan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2 :  LES EXPRESSIONS LITTERA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alculs de ba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éveloppement des expressions littéra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Factorisation des expressions littéra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pplications ( calcul mental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3 : LES EQU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egré et solu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Résolution des équation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blème à une inconn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4 : SYSTEMES D’EQUATIONS A DEUX INCONN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Résolu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blè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5 : LES INEQUATIONS / LES SYSTEMES D’INEQU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olu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Résolu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blè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6 : LES RACINES CARRE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écouverte et représ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Utilisation des formu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7 : NOMBRES ENTIERS ET RATIONNE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éfinition et applic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uxième partie : TRAVAUX GEOMETRIQUES ( T.G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1 : LE TRIANGLE RECTANG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priété de Pythag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a trigonométrie ( déf et form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a trigonométrie ( calculs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ngles / Longueurs / Droi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2 : LES TRIANGLES QUELCON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ngles et droites remarquab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priété de Thalè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priétés des triang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3 : GEOMETRIE DANS L’ESPA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phère et bou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ection d’un volume par un pl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grandissement et réduc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4 : VECTEURS ET TRANSL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essiner le translaté de 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Vecteurs et égalités vectoriel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Vecteurs et coordonné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5 : ROTATION, ANGLES ET POLYGONES REGULIO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essiner la rotation de 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olygones réguli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ngles au centre et angle inscr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oisième partie : STATISTIQUES ET FONCTIONS ( S.F.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S.F.1 : FONCTIONS LINEAIRES ET FONCTIONS AFFFI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Notions généra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pplications linéai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pplication affi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S.F.2 : LES STATISTI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tatistiques de ba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iagram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outi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atrième partie : OBJECTIFS GENERAUX ( O.G.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021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llège "COTE ROUSSE" 73000 CHAMBERY</w:t>
      <w:tab/>
      <w:t xml:space="preserve">Page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10</w:t>
    </w:r>
    <w:r>
      <w:rPr>
        <w:rStyle w:val="PageNumber"/>
        <w:sz w:val="24"/>
        <w:b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Livret de suivi en mathématiques</w:t>
      <w:tab/>
      <w:tab/>
      <w:t>Classes de troisièm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9:48:00Z</dcterms:created>
  <dc:creator>68° Régiment d'Artillerie</dc:creator>
  <dc:description/>
  <dc:language>en-US</dc:language>
  <cp:lastModifiedBy>Vincent</cp:lastModifiedBy>
  <cp:lastPrinted>1999-04-16T19:57:00Z</cp:lastPrinted>
  <dcterms:modified xsi:type="dcterms:W3CDTF">2000-08-29T09:13:00Z</dcterms:modified>
  <cp:revision>7</cp:revision>
  <dc:subject/>
  <dc:title>TRAVAUX NUMERIQUES ( T</dc:title>
</cp:coreProperties>
</file>