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5.1pt;margin-top:-20.5pt;width:399.7pt;height:50.95pt;mso-wrap-style:none;v-text-anchor:middle" type="_x0000_t136">
            <v:path textpathok="t"/>
            <v:textpath on="t" fitshape="t" string="SECTION INTERNE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389.9pt;margin-top:111.8pt;width:259.15pt;height:132.45pt;mso-wrap-style:none;v-text-anchor:middle;mso-position-horizontal-relative:margin" type="_x0000_t136">
                  <v:path textpathok="t"/>
                  <v:textpath on="t" fitshape="t" string="Arrière plan&#10;Texte&#10;Image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3298825"/>
                  <wp:effectExtent l="0" t="0" r="0" b="0"/>
                  <wp:docPr id="3" name="ecran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cran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329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  <w:bdr w:val="single" w:sz="4" w:space="0" w:color="000000"/>
              </w:rPr>
              <w:t xml:space="preserve">DEUXIEME PART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f" o:allowincell="f" style="position:absolute;margin-left:145.1pt;margin-top:10.5pt;width:406.45pt;height:50.95pt;mso-wrap-style:none;v-text-anchor:middle" type="_x0000_t136">
            <v:path textpathok="t"/>
            <v:textpath on="t" fitshape="t" string="Collège Côte Rouss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0:03:00Z</dcterms:created>
  <dc:creator>Vincent OBATON</dc:creator>
  <dc:description/>
  <dc:language>en-US</dc:language>
  <cp:lastModifiedBy>OBATON Vincent</cp:lastModifiedBy>
  <cp:lastPrinted>2000-11-15T23:13:00Z</cp:lastPrinted>
  <dcterms:modified xsi:type="dcterms:W3CDTF">2001-02-08T10:04:00Z</dcterms:modified>
  <cp:revision>3</cp:revision>
  <dc:subject>Ouvrir / Enregistrer / Fermer une page HTML</dc:subject>
  <dc:title>SECTION INTERNET ( Frontpage 2000 )</dc:title>
</cp:coreProperties>
</file>