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6040</wp:posOffset>
                </wp:positionV>
                <wp:extent cx="6640830" cy="883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8835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01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) Ecrire sous la forme d’une puissance d’un nombre entier:</w:t>
                              <w:tab/>
                            </w:r>
                          </w:p>
                          <w:tbl>
                            <w:tblPr>
                              <w:tblW w:w="9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6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p>
                                          </m:sSup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´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) Simplifie les calculs suivan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/>
                              <w:tab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02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 ) On donne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. Ecrire F sous la forme d’un produit d’un entier par une puissance de 10, puis sans utiliser de puissance de 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 ) Ecrire en notation scientifique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 = 0,000000000037      E = 58300000000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) Donner l’écriture décimale des nombres suivant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5954" w:leader="none"/>
                              </w:tabs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 = 3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=2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   D 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4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 xml:space="preserve">    E 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2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) Ecrire en notation scientifique les nombres décimaux suivants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a = 69200;   b = 47,531;  c = 0,0007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d = 1993,5;  e = 0,06789;  f = 0,0000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) Ecrire en notation scientifique les nombres décimaux suivan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6 ) On considère la somme :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culer cette somme pour : x = 0 ; x = 1 ; x = -1 ; x = 0,2 ; x = 3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) Mettre en écriture scientifique les nombres suivant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 = 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- 5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1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(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)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H = 0,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- 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0,00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5</w:t>
                            </w:r>
                            <w:r>
                              <w:rPr>
                                <w:sz w:val="24"/>
                              </w:rPr>
                              <w:t xml:space="preserve">    G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 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 3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9pt;height:695.7pt;mso-wrap-distance-left:9.05pt;mso-wrap-distance-right:9.05pt;mso-wrap-distance-top:0pt;mso-wrap-distance-bottom:0pt;margin-top:5.2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01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) Ecrire sous la forme d’une puissance d’un nombre entier:</w:t>
                        <w:tab/>
                      </w:r>
                    </w:p>
                    <w:tbl>
                      <w:tblPr>
                        <w:tblW w:w="9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) Simplifie les calculs suivant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/>
                        <w:tab/>
                        <w:t xml:space="preserve">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02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1 ) On donne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oMath>
                      <w:r>
                        <w:rPr>
                          <w:sz w:val="24"/>
                        </w:rPr>
                        <w:t>. Ecrire F sous la forme d’un produit d’un entier par une puissance de 10, puis sans utiliser de puissance de 10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 ) Ecrire en notation scientifique 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D = 0,000000000037      E = 58300000000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,2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) Donner l’écriture décimale des nombres suivants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5954" w:leader="none"/>
                        </w:tabs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 = 3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10</w:t>
                      </w:r>
                      <w:r>
                        <w:rPr>
                          <w:sz w:val="24"/>
                          <w:vertAlign w:val="superscript"/>
                        </w:rPr>
                        <w:t>-3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=2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   D 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03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oMath>
                      <w:r>
                        <w:rPr>
                          <w:sz w:val="24"/>
                        </w:rPr>
                        <w:t xml:space="preserve">    E 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) Ecrire en notation scientifique les nombres décimaux suivants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a = 69200;   b = 47,531;  c = 0,00075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d = 1993,5;  e = 0,06789;  f = 0,000010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) Ecrire en notation scientifique les nombres décimaux suivant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      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      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      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6 ) On considère la somme :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culer cette somme pour : x = 0 ; x = 1 ; x = -1 ; x = 0,2 ; x = 3/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595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595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) Mettre en écriture scientifique les nombres suivants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  <w:tab w:val="left" w:pos="595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 = 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- 5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1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(10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) </w:t>
                      </w:r>
                      <w:r>
                        <w:rPr>
                          <w:sz w:val="24"/>
                          <w:vertAlign w:val="superscript"/>
                        </w:rPr>
                        <w:t>-3</w:t>
                      </w:r>
                      <w:r>
                        <w:rPr>
                          <w:sz w:val="24"/>
                        </w:rPr>
                        <w:tab/>
                        <w:t xml:space="preserve">   H = 0,7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- 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0,001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 xml:space="preserve"> 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 5</w:t>
                      </w:r>
                      <w:r>
                        <w:rPr>
                          <w:sz w:val="24"/>
                        </w:rPr>
                        <w:t xml:space="preserve">    G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 3</m:t>
                                </m:r>
                              </m:sup>
                            </m:sSup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CCCCCC" w:val="clear"/>
      <w:rPr/>
    </w:pPr>
    <w:r>
      <w:rPr>
        <w:b/>
        <w:sz w:val="24"/>
      </w:rPr>
      <w:t xml:space="preserve">        </w:t>
    </w:r>
    <w:r>
      <w:rPr>
        <w:b/>
        <w:sz w:val="24"/>
      </w:rPr>
      <w:t>Exercices 3</w:t>
    </w:r>
    <w:r>
      <w:rPr>
        <w:b/>
        <w:sz w:val="24"/>
        <w:vertAlign w:val="superscript"/>
      </w:rPr>
      <w:t>EME</w:t>
    </w:r>
    <w:r>
      <w:rPr>
        <w:b/>
        <w:sz w:val="24"/>
      </w:rPr>
      <w:tab/>
      <w:t xml:space="preserve">                  QUELQUES EXERCICES DE REVISION                            Fich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268" w:leader="none"/>
        <w:tab w:val="left" w:pos="4536" w:leader="none"/>
        <w:tab w:val="left" w:pos="6804" w:leader="none"/>
      </w:tabs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57:00Z</dcterms:created>
  <dc:creator>Vincent</dc:creator>
  <dc:description/>
  <dc:language>en-US</dc:language>
  <cp:lastModifiedBy>Vincent</cp:lastModifiedBy>
  <cp:lastPrinted>2000-09-21T22:17:00Z</cp:lastPrinted>
  <dcterms:modified xsi:type="dcterms:W3CDTF">2000-09-21T20:20:00Z</dcterms:modified>
  <cp:revision>7</cp:revision>
  <dc:subject/>
  <dc:title>EXERCICE 01 :</dc:title>
</cp:coreProperties>
</file>