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66040</wp:posOffset>
                </wp:positionV>
                <wp:extent cx="6640830" cy="883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8835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ERCICE 01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ffectue les opérations suivantes en détaillant tes calculs et en donnant un résultat simplifi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den>
                                  </m:f>
                                </m:e>
                              </m:d>
                            </m:oMath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den>
                                  </m:f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÷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e>
                              </m:d>
                            </m:oMath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ERCICE 02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 ) On donne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  Calculer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et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 ) Soit l’expression : A = 3t² - 4t - 4, calculer A pour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3 ) On donne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 =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,  b =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Calculer a - b  ,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 ,  ab²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4 )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 = 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x´ - 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 - 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. Calculer A pour x = - 3 , pour x =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3969" w:leader="none"/>
                                <w:tab w:val="left" w:pos="4536" w:leader="none"/>
                              </w:tabs>
                              <w:spacing w:before="0" w:after="120"/>
                              <w:ind w:left="284" w:hanging="284"/>
                              <w:rPr/>
                            </w:pPr>
                            <w:r>
                              <w:rPr>
                                <w:sz w:val="24"/>
                              </w:rPr>
                              <w:t>5 ) Ecrire les nombres</w:t>
                              <w:tab/>
                              <w:t xml:space="preserve">A =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5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ab/>
                              <w:t>et</w:t>
                              <w:tab/>
                              <w:t xml:space="preserve">B =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87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345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67" w:hanging="28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)</w:t>
                              <w:tab/>
                              <w:t xml:space="preserve">sous forme décimale ; </w:t>
                            </w:r>
                          </w:p>
                          <w:p>
                            <w:pPr>
                              <w:pStyle w:val="Normal"/>
                              <w:ind w:left="567" w:hanging="28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)</w:t>
                              <w:tab/>
                              <w:t xml:space="preserve">en notation scientifique 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us forme d'une fraction la plus simple possible.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) </w:t>
                            </w:r>
                          </w:p>
                          <w:tbl>
                            <w:tblPr>
                              <w:tblW w:w="92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1834" w:dyaOrig="1552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1.7pt;height:77.6pt" filled="f" o:ole="">
                                        <v:imagedata r:id="rId3" o:title=""/>
                                      </v:shape>
                                      <o:OLEObject Type="Embed" ProgID="" ShapeID="ole_rId2" DrawAspect="Content" ObjectID="_183150143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 Noël, Gaston a reçu une somme d’arge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Il dépense les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 xml:space="preserve"> de cette somme d’argent pour acheter un appareil pho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l s’achète aussi une pellicule ; le prix de cette pellicule est le quart du prix de l’appareil photo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ind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) Quelle fraction de la somme d’argent correspond au prix de la pellicule 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) Quelle fraction de la somme d’argent correspond à la somme qu’il n’a pas dépensée 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) Après ces deux achats, il lui reste 30 F. Trouver la somme reçue par Gaston à Noël 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 ) </w:t>
                            </w:r>
                          </w:p>
                          <w:tbl>
                            <w:tblPr>
                              <w:tblW w:w="92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1795" w:dyaOrig="151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89.75pt;height:75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2068865686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Jacques a mangé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 xml:space="preserve"> d’un gâteau. Elise a mangé les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4"/>
                                    </w:rPr>
                                    <w:t xml:space="preserve"> de ce même gâtea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) Quelle fraction du gâteau ont-ils mangé à eux deux 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) Quelle fraction du gâteau reste-t-il 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9pt;height:695.7pt;mso-wrap-distance-left:9.05pt;mso-wrap-distance-right:9.05pt;mso-wrap-distance-top:0pt;mso-wrap-distance-bottom:0pt;margin-top:5.2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ERCICE 01 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ffectue les opérations suivantes en détaillant tes calculs et en donnant un résultat simplifié 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den>
                            </m:f>
                          </m:e>
                        </m:d>
                      </m:oMath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den>
                            </m:f>
                          </m:den>
                        </m:f>
                      </m:oMath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÷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oMath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ERCICE 02 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 ) On donne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  Calculer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oMath>
                      <w:r>
                        <w:rPr>
                          <w:sz w:val="24"/>
                        </w:rPr>
                        <w:t xml:space="preserve"> et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2 ) Soit l’expression : A = 3t² - 4t - 4, calculer A pour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3 ) On donne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 =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,  b =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sz w:val="24"/>
                        </w:rPr>
                        <w:t xml:space="preserve"> Calculer a - b  ,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 ,  ab²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4 )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 = 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x´ - 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 - 2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. Calculer A pour x = - 3 , pour x =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3969" w:leader="none"/>
                          <w:tab w:val="left" w:pos="4536" w:leader="none"/>
                        </w:tabs>
                        <w:spacing w:before="0" w:after="120"/>
                        <w:ind w:left="284" w:hanging="284"/>
                        <w:rPr/>
                      </w:pPr>
                      <w:r>
                        <w:rPr>
                          <w:sz w:val="24"/>
                        </w:rPr>
                        <w:t>5 ) Ecrire les nombres</w:t>
                        <w:tab/>
                        <w:t xml:space="preserve">A =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ab/>
                        <w:t>et</w:t>
                        <w:tab/>
                        <w:t xml:space="preserve">B =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7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345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67" w:hanging="28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)</w:t>
                        <w:tab/>
                        <w:t xml:space="preserve">sous forme décimale ; </w:t>
                      </w:r>
                    </w:p>
                    <w:p>
                      <w:pPr>
                        <w:pStyle w:val="Normal"/>
                        <w:ind w:left="567" w:hanging="28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)</w:t>
                        <w:tab/>
                        <w:t xml:space="preserve">en notation scientifique 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us forme d'une fraction la plus simple possible.</w:t>
                      </w:r>
                    </w:p>
                    <w:p>
                      <w:pPr>
                        <w:pStyle w:val="Normal"/>
                        <w:ind w:left="28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) </w:t>
                      </w:r>
                    </w:p>
                    <w:tbl>
                      <w:tblPr>
                        <w:tblW w:w="92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7013"/>
                      </w:tblGrid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834" w:dyaOrig="15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1.7pt;height:77.6pt" filled="f" o:ole="">
                                  <v:imagedata r:id="rId7" o:title=""/>
                                </v:shape>
                                <o:OLEObject Type="Embed" ProgID="" ShapeID="ole_rId6" DrawAspect="Content" ObjectID="_811895242" r:id="rId6"/>
                              </w:object>
                            </w:r>
                          </w:p>
                        </w:tc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Noël, Gaston a reçu une somme d’arg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Il dépense les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de cette somme d’argent pour acheter un appareil photo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l s’achète aussi une pellicule ; le prix de cette pellicule est le quart du prix de l’appareil photo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ind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) Quelle fraction de la somme d’argent correspond au prix de la pellicule ?</w:t>
                      </w:r>
                    </w:p>
                    <w:p>
                      <w:pPr>
                        <w:pStyle w:val="Normal"/>
                        <w:spacing w:before="120" w:after="0"/>
                        <w:ind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) Quelle fraction de la somme d’argent correspond à la somme qu’il n’a pas dépensée ?</w:t>
                      </w:r>
                    </w:p>
                    <w:p>
                      <w:pPr>
                        <w:pStyle w:val="Normal"/>
                        <w:spacing w:before="120" w:after="0"/>
                        <w:ind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) Après ces deux achats, il lui reste 30 F. Trouver la somme reçue par Gaston à Noël ?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 ) </w:t>
                      </w:r>
                    </w:p>
                    <w:tbl>
                      <w:tblPr>
                        <w:tblW w:w="92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7013"/>
                      </w:tblGrid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795" w:dyaOrig="151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9.75pt;height:75.95pt" filled="f" o:ole="">
                                  <v:imagedata r:id="rId9" o:title=""/>
                                </v:shape>
                                <o:OLEObject Type="Embed" ProgID="" ShapeID="ole_rId8" DrawAspect="Content" ObjectID="_483224863" r:id="rId8"/>
                              </w:object>
                            </w:r>
                          </w:p>
                        </w:tc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Jacques a mangé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d’un gâteau. Elise a mangé les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de ce même gâtea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) Quelle fraction du gâteau ont-ils mangé à eux deux 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) Quelle fraction du gâteau reste-t-il 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CCCCCC" w:val="clear"/>
      <w:rPr/>
    </w:pPr>
    <w:r>
      <w:rPr>
        <w:b/>
        <w:sz w:val="24"/>
      </w:rPr>
      <w:t xml:space="preserve">        </w:t>
    </w:r>
    <w:r>
      <w:rPr>
        <w:b/>
        <w:sz w:val="24"/>
      </w:rPr>
      <w:t>Exercices 3</w:t>
    </w:r>
    <w:r>
      <w:rPr>
        <w:b/>
        <w:sz w:val="24"/>
        <w:vertAlign w:val="superscript"/>
      </w:rPr>
      <w:t>EME</w:t>
    </w:r>
    <w:r>
      <w:rPr>
        <w:b/>
        <w:sz w:val="24"/>
      </w:rPr>
      <w:tab/>
      <w:t xml:space="preserve">                  QUELQUES EXERCICES DE REVISION                            Fich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268" w:leader="none"/>
        <w:tab w:val="left" w:pos="4536" w:leader="none"/>
        <w:tab w:val="left" w:pos="6804" w:leader="none"/>
      </w:tabs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ivite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9:26:00Z</dcterms:created>
  <dc:creator>Vincent</dc:creator>
  <dc:description/>
  <dc:language>en-US</dc:language>
  <cp:lastModifiedBy>Vincent</cp:lastModifiedBy>
  <cp:lastPrinted>2000-09-21T21:44:00Z</cp:lastPrinted>
  <dcterms:modified xsi:type="dcterms:W3CDTF">2000-09-21T19:45:00Z</dcterms:modified>
  <cp:revision>9</cp:revision>
  <dc:subject/>
  <dc:title>EXERCICE 01 :</dc:title>
</cp:coreProperties>
</file>