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9775</wp:posOffset>
                </wp:positionH>
                <wp:positionV relativeFrom="paragraph">
                  <wp:posOffset>1302385</wp:posOffset>
                </wp:positionV>
                <wp:extent cx="274320" cy="457200"/>
                <wp:effectExtent l="6350" t="127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1400">
                          <a:off x="0" y="0"/>
                          <a:ext cx="274320" cy="4572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9000 h 259200"/>
                            <a:gd name="textAreaBottom" fmla="*/ 2502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00"/>
                                <a:pt x="10800" y="2400"/>
                              </a:cubicBezTo>
                              <a:lnTo>
                                <a:pt x="10800" y="8400"/>
                              </a:lnTo>
                              <a:cubicBezTo>
                                <a:pt x="10800" y="96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000"/>
                                <a:pt x="10800" y="13200"/>
                              </a:cubicBezTo>
                              <a:lnTo>
                                <a:pt x="10800" y="19200"/>
                              </a:lnTo>
                              <a:cubicBezTo>
                                <a:pt x="10800" y="204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8.25pt;margin-top:102.55pt;width:21.55pt;height:3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66040</wp:posOffset>
                </wp:positionV>
                <wp:extent cx="6640830" cy="8835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8835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 petit rappel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rsqu'il y a plusieurs opérations différentes dans un calcul, il y a des priorités à respecter. Il faut toujours commencer par les parenthèses ( les plus intérieures ), puis les multiplications et les divisions et enfin les soustractions et les addition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emple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 = - 2 + 4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( - 5 ) </w:t>
                              <w:tab/>
                              <w:tab/>
                              <w:t xml:space="preserve">B = - 5 - 7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( - 3 ) + 4</w:t>
                              <w:tab/>
                              <w:tab/>
                              <w:t xml:space="preserve">C = 4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( - 2 ) + ( - 15 ) : ( - 3 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75615" cy="292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123" r="-76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75615" cy="292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6" t="-123" r="-76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75615" cy="2927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6" t="-123" r="-76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=  - 2   -  20</w:t>
                              <w:tab/>
                              <w:tab/>
                              <w:tab/>
                              <w:t>B = - 5   +  21  +  4</w:t>
                              <w:tab/>
                              <w:tab/>
                              <w:tab/>
                              <w:t>C =     - 8      +         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= - 22</w:t>
                              <w:tab/>
                              <w:tab/>
                              <w:tab/>
                              <w:t>B = + 20</w:t>
                              <w:tab/>
                              <w:tab/>
                              <w:tab/>
                              <w:tab/>
                              <w:t>C =  -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ffectue les calculs suivants, en détaillant les calculs comme ci-dess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 = 2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>2 - 2:2</w:t>
                              <w:tab/>
                              <w:tab/>
                              <w:t xml:space="preserve">B = - 5 + 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(- 5 )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5</w:t>
                              <w:tab/>
                              <w:tab/>
                              <w:t>C =  - 7 - 7 : 7 +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D = - 3 + 5 : 4</w:t>
                              <w:tab/>
                              <w:tab/>
                              <w:t>E = ( 3 -  4 ) : 4</w:t>
                              <w:tab/>
                              <w:tab/>
                              <w:t xml:space="preserve">F = - 4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( 5 : (- 2 )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G = 3 : ( - 5  ) + 4</w:t>
                              <w:tab/>
                              <w:tab/>
                              <w:t xml:space="preserve">H = 8 - 7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6 - 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4</w:t>
                              <w:tab/>
                              <w:tab/>
                              <w:t xml:space="preserve">I = ( 8 - 16 )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6 - 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J = 8 - 7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( 6 - 5 )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4</w:t>
                              <w:tab/>
                              <w:t xml:space="preserve">K = 8 - ( 7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6 - 5 )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4</w:t>
                              <w:tab/>
                              <w:t xml:space="preserve">L = 8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( 7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6 - 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4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lace, s’il y a lieu, les parenthèses indispensables pour obtenir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20 + 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4 = 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2 + 18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4 + 1 = 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9 + 5 + 3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8 = 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12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7 + 5 - 4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7 + 4 = 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9 + 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2 = 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On donne a = 5, Calcu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= [3 - ( 3 + a ) - 1 ] +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On donne a = -3, Calcu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= -5 - [( 2 - a ) - 6 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achant que a = - 2, b = 4 et c = - 5, calcule les expressions suivantes</w:t>
                            </w:r>
                            <w:r>
                              <w:rPr>
                                <w:sz w:val="24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c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;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;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; 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; 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9pt;height:695.7pt;mso-wrap-distance-left:9.05pt;mso-wrap-distance-right:9.05pt;mso-wrap-distance-top:0pt;mso-wrap-distance-bottom:0pt;margin-top:5.2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 petit rappel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orsqu'il y a plusieurs opérations différentes dans un calcul, il y a des priorités à respecter. Il faut toujours commencer par les parenthèses ( les plus intérieures ), puis les multiplications et les divisions et enfin les soustractions et les addition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xemple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4"/>
                        </w:rPr>
                        <w:t xml:space="preserve">A = - 2 + 4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( - 5 ) </w:t>
                        <w:tab/>
                        <w:tab/>
                        <w:t xml:space="preserve">B = - 5 - 7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( - 3 ) + 4</w:t>
                        <w:tab/>
                        <w:tab/>
                        <w:t xml:space="preserve">C = 4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( - 2 ) + ( - 15 ) : ( - 3 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75615" cy="292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6" t="-123" r="-76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75615" cy="2927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6" t="-123" r="-76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75615" cy="29273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23" r="-76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=  - 2   -  20</w:t>
                        <w:tab/>
                        <w:tab/>
                        <w:tab/>
                        <w:t>B = - 5   +  21  +  4</w:t>
                        <w:tab/>
                        <w:tab/>
                        <w:tab/>
                        <w:t>C =     - 8      +         5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= - 22</w:t>
                        <w:tab/>
                        <w:tab/>
                        <w:tab/>
                        <w:t>B = + 20</w:t>
                        <w:tab/>
                        <w:tab/>
                        <w:tab/>
                        <w:tab/>
                        <w:t>C =  - 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ffectue les calculs suivants, en détaillant les calculs comme ci-dess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 = 2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>2 - 2:2</w:t>
                        <w:tab/>
                        <w:tab/>
                        <w:t xml:space="preserve">B = - 5 + 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(- 5 )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5</w:t>
                        <w:tab/>
                        <w:tab/>
                        <w:t>C =  - 7 - 7 : 7 + 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D = - 3 + 5 : 4</w:t>
                        <w:tab/>
                        <w:tab/>
                        <w:t>E = ( 3 -  4 ) : 4</w:t>
                        <w:tab/>
                        <w:tab/>
                        <w:t xml:space="preserve">F = - 4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( 5 : (- 2 ) 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G = 3 : ( - 5  ) + 4</w:t>
                        <w:tab/>
                        <w:tab/>
                        <w:t xml:space="preserve">H = 8 - 7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6 - 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4</w:t>
                        <w:tab/>
                        <w:tab/>
                        <w:t xml:space="preserve">I = ( 8 - 16 )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6 - 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J = 8 - 7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( 6 - 5 )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4</w:t>
                        <w:tab/>
                        <w:t xml:space="preserve">K = 8 - ( 7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6 - 5 )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4</w:t>
                        <w:tab/>
                        <w:t xml:space="preserve">L = 8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( 7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6 - 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4 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lace, s’il y a lieu, les parenthèses indispensables pour obtenir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20 + 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4 = 1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2 + 18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4 + 1 = 1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9 + 5 + 3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8 = 1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12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7 + 5 - 4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7 + 4 = 1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9 + 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2 = 1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On donne a = 5, Calcule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= [3 - ( 3 + a ) - 1 ] + 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On donne a = -3, Calcule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= -5 - [( 2 - a ) - 6 ]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Sachant que a = - 2, b = 4 et c = - 5, calcule les expressions suivantes</w:t>
                      </w:r>
                      <w:r>
                        <w:rPr>
                          <w:sz w:val="24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;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;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; 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; 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CCCCCC" w:val="clear"/>
      <w:rPr/>
    </w:pPr>
    <w:r>
      <w:rPr>
        <w:b/>
        <w:sz w:val="24"/>
      </w:rPr>
      <w:t xml:space="preserve">        </w:t>
    </w:r>
    <w:r>
      <w:rPr>
        <w:b/>
        <w:sz w:val="24"/>
      </w:rPr>
      <w:t>EXERCICES 4</w:t>
    </w:r>
    <w:r>
      <w:rPr>
        <w:b/>
        <w:sz w:val="24"/>
        <w:vertAlign w:val="superscript"/>
      </w:rPr>
      <w:t>EME</w:t>
    </w:r>
    <w:r>
      <w:rPr>
        <w:b/>
        <w:sz w:val="24"/>
      </w:rPr>
      <w:tab/>
      <w:t xml:space="preserve">                     OPERATIONS ET NOMBRES RELATIFS                     Fich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268" w:leader="none"/>
        <w:tab w:val="left" w:pos="4536" w:leader="none"/>
        <w:tab w:val="left" w:pos="6804" w:leader="none"/>
      </w:tabs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e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21:37:00Z</dcterms:created>
  <dc:creator>OBATON Vincent</dc:creator>
  <dc:description/>
  <dc:language>en-US</dc:language>
  <cp:lastModifiedBy>OBATON Vincent</cp:lastModifiedBy>
  <cp:lastPrinted>2000-09-23T22:56:00Z</cp:lastPrinted>
  <dcterms:modified xsi:type="dcterms:W3CDTF">2000-12-12T14:13:00Z</dcterms:modified>
  <cp:revision>6</cp:revision>
  <dc:subject/>
  <dc:title>Opérations et Nombres relatifs</dc:title>
</cp:coreProperties>
</file>