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Centre de symétrie et propriété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éduire une propriété d'un schém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naître les propriétés ( long, aligne , parall, angles ..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aire un raisonnement déducti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/>
              <w:object w:dxaOrig="3586" w:dyaOrig="36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9.3pt;height:184.6pt" filled="f" o:ole="">
                  <v:imagedata r:id="rId3" o:title=""/>
                </v:shape>
                <o:OLEObject Type="Embed" ProgID="" ShapeID="ole_rId2" DrawAspect="Content" ObjectID="_1725675176" r:id="rId2"/>
              </w:objec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On sait que 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[AB] est un segment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’ est l’image de B par la symétrie de centre O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’ est l’image de A par la symétrie de centre O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’’ est l’image de B’ par la symétrie de centre O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’’ est l’image de A’ par la symétrie de centre O.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Compléter le raisonnement suivant :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i B’ est l’image de B par la symétrie de centre O et A’ est l’image de A par la symétrie de centre O, que peut-on dire de AB et A’B’ ? Quelle règle du cours nous permet cette affirmation ?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4"/>
        </w:rPr>
        <w:t>.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’’ est l’image de B’ par la symétrie de centre O et A’’ est l’image de A’ par la symétrie de centre O, que peut-on dire de A’B’ et A’’B’’ ? Quelle règle du cours nous permet cette affirmation ?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4"/>
        </w:rPr>
        <w:t>.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nclusion :</w:t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3325</wp:posOffset>
                </wp:positionH>
                <wp:positionV relativeFrom="paragraph">
                  <wp:posOffset>126365</wp:posOffset>
                </wp:positionV>
                <wp:extent cx="91440" cy="82296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8229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1880 h 466560"/>
                            <a:gd name="textAreaBottom" fmla="*/ 45468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4.75pt;margin-top:9.95pt;width:7.15pt;height:64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80765</wp:posOffset>
                </wp:positionH>
                <wp:positionV relativeFrom="paragraph">
                  <wp:posOffset>129540</wp:posOffset>
                </wp:positionV>
                <wp:extent cx="118872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95pt;margin-top:10.2pt;width:93.5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4"/>
        </w:rPr>
        <w:tab/>
        <w:tab/>
        <w:tab/>
        <w:t>AB …………. A’B’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>et</w:t>
        <w:tab/>
        <w:tab/>
        <w:tab/>
        <w:tab/>
        <w:t>Alors  ………………………….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>A’B’ ………… A’’B’’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i B’ est l’image de B par la symétrie de centre O et A’ est l’image de A par la symétrie de centre O, que peut-on dire de (AB) et (A’B’) ? Quelle règle du cours nous permet cette affirmation ?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4"/>
        </w:rPr>
        <w:t>.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’’ est l’image de B’ par la symétrie de centre O et A’’ est l’image de A’ par la symétrie de centre O, que peut-on dire de (A’B’) et (A’’B’’) ? Quelle règle du cours nous permet cette affirmation ?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4"/>
        </w:rPr>
        <w:t>.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nclusion :</w:t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3325</wp:posOffset>
                </wp:positionH>
                <wp:positionV relativeFrom="paragraph">
                  <wp:posOffset>126365</wp:posOffset>
                </wp:positionV>
                <wp:extent cx="91440" cy="82296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8229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1880 h 466560"/>
                            <a:gd name="textAreaBottom" fmla="*/ 45468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75pt;margin-top:9.95pt;width:7.15pt;height:64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80765</wp:posOffset>
                </wp:positionH>
                <wp:positionV relativeFrom="paragraph">
                  <wp:posOffset>91440</wp:posOffset>
                </wp:positionV>
                <wp:extent cx="1188720" cy="5486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95pt;margin-top:7.2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4"/>
        </w:rPr>
        <w:tab/>
        <w:tab/>
        <w:tab/>
        <w:t>(AB) …………. (A’B’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>et</w:t>
        <w:tab/>
        <w:tab/>
        <w:tab/>
        <w:tab/>
        <w:t>Alors  ………………………….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>(A’B’) ………… (A’’B’’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Conclusion des deux parties :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ans la première partie on a démontré que : ……………………………………………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ans la deuxième partie on a démontrer que : …………………………………………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r un quadrilatère qui a deux côtés égaux et parallèles est un …………………………..</w:t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80365</wp:posOffset>
                </wp:positionH>
                <wp:positionV relativeFrom="paragraph">
                  <wp:posOffset>102870</wp:posOffset>
                </wp:positionV>
                <wp:extent cx="3200400" cy="4927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9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95pt;margin-top:8.1pt;width:251.95pt;height:3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onc  ABB’’A’’ est un ………………………………………………….</w:t>
      </w:r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 xml:space="preserve">Fichier 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0T16:54:00Z</dcterms:created>
  <dc:creator>OBATON</dc:creator>
  <dc:description/>
  <dc:language>en-US</dc:language>
  <cp:lastModifiedBy>OBATON</cp:lastModifiedBy>
  <cp:lastPrinted>1999-11-20T21:40:00Z</cp:lastPrinted>
  <dcterms:modified xsi:type="dcterms:W3CDTF">1999-11-20T20:42:00Z</dcterms:modified>
  <cp:revision>8</cp:revision>
  <dc:subject/>
  <dc:title>NOMMER</dc:title>
</cp:coreProperties>
</file>