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problèm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action d'une quantité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avec des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a fraction représentant le rest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BLEME 01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club de Karaté veut consacrer 12 420 F à l'équipement de sa salle. 1/6 sera dépensé  pour la réparation des douches, ¼ pour le sac de frappe et le reste pour le tatami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sera la somme dépensée pour la réparation des douche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>Quelle sera la somme dépensée pour le sac de frapp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sera la somme dépensée pour le tatami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fraction de la somme totale représente cette dépense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BLEME 0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club a gagné la finale d'un tournoi de basket-ball et a reçu la somme de 5 400 €. Il en a utilisé les 2/3 pour la réparation du parqu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reste a été partagé en parties égales pour l'achat de maillots et de ballon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sera la somme dépensée pour la réparation du parquet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sera la somme dépensée pour l’achat de ballons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Quelle fraction de la somme totale représente l’achat des maillot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BLEME 03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</w:rPr>
              <w:object w:dxaOrig="1795" w:dyaOrig="1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75pt;height:75.95pt" filled="f" o:ole="">
                  <v:imagedata r:id="rId3" o:title=""/>
                </v:shape>
                <o:OLEObject Type="Embed" ProgID="" ShapeID="ole_rId2" DrawAspect="Content" ObjectID="_1550441036" r:id="rId2"/>
              </w:objec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Jacques a mangé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</w:rPr>
              <w:t xml:space="preserve"> d’un gâteau. Elise a mangé les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</w:rPr>
              <w:t xml:space="preserve"> de ce même gâteau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fraction du gâteau ont-ils mangé à eux deux 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 Quelle fraction du gâteau reste-t-il ?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15:00Z</dcterms:created>
  <dc:creator>OBATON</dc:creator>
  <dc:description/>
  <dc:language>en-US</dc:language>
  <cp:lastModifiedBy>OBATON</cp:lastModifiedBy>
  <cp:lastPrinted>1999-12-20T12:11:00Z</cp:lastPrinted>
  <dcterms:modified xsi:type="dcterms:W3CDTF">1999-12-20T11:11:00Z</dcterms:modified>
  <cp:revision>5</cp:revision>
  <dc:subject/>
  <dc:title>NOMMER</dc:title>
</cp:coreProperties>
</file>