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Symboles et codag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îtriser la notation pour les droite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îtriser la notation pour les demi-droite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îtriser la notation pour les segment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îtriser la notation pour angle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Regarde bien le schéma ci-dessous 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4205" w:dyaOrig="39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.25pt;height:196.15pt" filled="f" o:ole="">
            <v:imagedata r:id="rId3" o:title=""/>
          </v:shape>
          <o:OLEObject Type="Embed" ProgID="" ShapeID="ole_rId2" DrawAspect="Content" ObjectID="_242319677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ite quatre droites à l'aide de la notation mathématique 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ite quatre segments à l'aide de la notation mathématique 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ite quatre demi-droites à l'aide de la notation mathématique 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ite quatre angles à l'aide de la notation mathématique :</w:t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18:33:00Z</dcterms:created>
  <dc:creator>OBATON</dc:creator>
  <dc:description/>
  <dc:language>en-US</dc:language>
  <cp:lastModifiedBy>OBATON</cp:lastModifiedBy>
  <cp:lastPrinted>1999-10-13T20:38:00Z</cp:lastPrinted>
  <dcterms:modified xsi:type="dcterms:W3CDTF">1999-10-13T18:38:00Z</dcterms:modified>
  <cp:revision>4</cp:revision>
  <dc:subject/>
  <dc:title>Unité T</dc:title>
</cp:coreProperties>
</file>