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ille de suivi de l’ EVALUATION BILAN n° 6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Ordre et Comparais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 vocabulaire ( relatif, positif, négatif, val abso .. )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fférencier signe d'un nombre et symbole d'opér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ux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cadrer un nombre rela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tercaler un nombre entre deux aut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donner une liste de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opposé d'un nombre rela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inverse d'un nombre rela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mbres relatifs /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la somme de deux nombres relatif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la différence de deux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additions avec des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additions et de soust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e calculs avec des parenthès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pliquer un algorithme avec des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droites remarquab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médiatrices d'un triangl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médiane d'un triang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bissectrices d'un triang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hauteurs d'un triang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médiatric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médian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bissectric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hauteur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cercl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cercle circonscrit à un triangl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cercle inscrit à un triang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entre du cercle circonscrit d'un triangle rec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Observation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Signature des responsables de l’élève 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NOM :</w:t>
      <w:tab/>
      <w:t>Prénom :</w:t>
      <w:tab/>
      <w:t>No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7:20:00Z</dcterms:created>
  <dc:creator>Vincent</dc:creator>
  <dc:description/>
  <dc:language>en-US</dc:language>
  <cp:lastModifiedBy>Vincent</cp:lastModifiedBy>
  <dcterms:modified xsi:type="dcterms:W3CDTF">2000-05-18T07:20:00Z</dcterms:modified>
  <cp:revision>2</cp:revision>
  <dc:subject/>
  <dc:title>EVALUATION BILAN</dc:title>
</cp:coreProperties>
</file>