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1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>Développe les calculs suivants</w:t>
            </w:r>
            <w:r>
              <w:rPr>
                <w:rFonts w:cs="Comic Sans MS" w:ascii="Comic Sans MS" w:hAnsi="Comic Sans MS"/>
                <w:sz w:val="24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on ne demande pas de faire des calculs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>Factorise les calculs suivants</w:t>
            </w:r>
            <w:r>
              <w:rPr>
                <w:rFonts w:cs="Comic Sans MS" w:ascii="Comic Sans MS" w:hAnsi="Comic Sans MS"/>
                <w:sz w:val="24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</w:rPr>
              <w:t>( on ne demande pas de faire des calculs 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7 + 4 – 6 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( 6 – 2 + 3 )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4,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( 2,4 + 3,2 – 8,7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5 + 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4 – 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10,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7,2 – 7,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3,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4,6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9 + 7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4,6 –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4,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2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38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125980" cy="2669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66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ns le schéma ci-contre 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ite deux droit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ite cinq segment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ite six demi-droit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ite quatre angl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nne les mesures des segments et des angles trouvés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3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race un cercle </w:t>
      </w:r>
      <w:r>
        <w:rPr>
          <w:rFonts w:cs="Lucida Sans Unicode" w:ascii="Lucida Sans Unicode" w:hAnsi="Lucida Sans Unicode"/>
          <w:sz w:val="24"/>
        </w:rPr>
        <w:t>ℋ</w:t>
      </w:r>
      <w:r>
        <w:rPr>
          <w:rFonts w:cs="Comic Sans MS" w:ascii="Comic Sans MS" w:hAnsi="Comic Sans MS"/>
          <w:sz w:val="24"/>
        </w:rPr>
        <w:t xml:space="preserve"> de centre 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isis deux points A et B, diamétralement opposés sur ce cercle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race le cercle </w:t>
      </w:r>
      <w:r>
        <w:rPr>
          <w:rFonts w:cs="Lucida Sans Unicode" w:ascii="Lucida Sans Unicode" w:hAnsi="Lucida Sans Unicode"/>
          <w:sz w:val="24"/>
        </w:rPr>
        <w:t>ℋ ‘ de centre A, de même rayon que le cercle ℋ.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Nomme C et D les points d’intersection des cercles ℋ ‘ et ℋ.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Trace le cercle ℋ ‘’ de centre b, de même rayon que le cercle ℋ.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Nomme E et F les points d’intersection des cercles ℋ et ℋ ‘’. ( Les points C et E doivent être du même côté de la droite ( AB ). )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Trace le polygone ACEBFD en rouge. Quelle est cette figure ?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4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Trace le triangle ABC sachant que AB = 6 cm, mes(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/>
        </m:limUpp>
      </m:oMath>
      <w:r>
        <w:rPr>
          <w:rFonts w:cs="Comic Sans MS" w:ascii="Comic Sans MS" w:hAnsi="Comic Sans MS"/>
          <w:sz w:val="22"/>
        </w:rPr>
        <w:t xml:space="preserve"> ) = 40° et mes(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A</m:t>
            </m:r>
          </m:e>
          <m:lim/>
        </m:limUpp>
      </m:oMath>
      <w:r>
        <w:rPr>
          <w:rFonts w:cs="Comic Sans MS" w:ascii="Comic Sans MS" w:hAnsi="Comic Sans MS"/>
          <w:sz w:val="22"/>
        </w:rPr>
        <w:t>) = 60°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lace les points I, J et K les milieux respectifs de [AB], [BC] et [AC]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ace la droite (D1) perpendiculaire à (AB) et passant par I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ace la droite (D2) perpendiculaire à (BC) et passant par J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ace la droite (D3) perpendiculaire à (AC) et passant par 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5</w:t>
      </w:r>
      <w:r>
        <w:rPr/>
        <w:t> 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524125" cy="289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89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produis la figure ci-contre en vraie grandeu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ce la droite (D) parallèle à (AE) et passant par D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ce la droite (d) parallèle à (ED) et passant par C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ace la droite (d’) parallèle à (CA) et passant par C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RECICE 06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ouve la troncature et l’arrondi au centième de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ouve la troncature et l’arrondi au dixième de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ouve la troncature et l’arrondi au millième de :</w:t>
            </w:r>
          </w:p>
        </w:tc>
      </w:tr>
      <w:tr>
        <w:trPr>
          <w:trHeight w:val="3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8,9 : 3,5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,5 : 17,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8,3 : 1,36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bdr w:val="single" w:sz="4" w:space="0" w:color="000000"/>
        </w:rPr>
        <w:t>EXERCICE 07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onner un ordre de grandeur des opérations suivantes 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590 + 51 20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9 + 19,5 + 101,2 + 0,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 569,15 + 190,8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01 968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99 69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45,7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3,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7,89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Comic Sans MS" w:ascii="Comic Sans MS" w:hAnsi="Comic Sans MS"/>
                <w:sz w:val="24"/>
              </w:rPr>
              <w:t xml:space="preserve"> 21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,9 – 27,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5 – 110,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69 999 – 111 1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90 875 : 4,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8,5 : 97,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 001 : 2,8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>
        <w:b/>
        <w:b/>
        <w:sz w:val="36"/>
      </w:rPr>
    </w:pPr>
    <w:r>
      <w:rPr>
        <w:b/>
        <w:sz w:val="36"/>
      </w:rPr>
      <w:t>Vendredi 29 Octobre 1999</w:t>
    </w:r>
  </w:p>
  <w:p>
    <w:pPr>
      <w:pStyle w:val="Footer"/>
      <w:rPr>
        <w:b/>
        <w:b/>
      </w:rPr>
    </w:pPr>
    <w:r>
      <w:rPr>
        <w:b/>
      </w:rPr>
      <w:tab/>
      <w:tab/>
      <w:t>M  OBATON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eastAsia="fr-FR"/>
      </w:rPr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  <w:p>
    <w:pPr>
      <w:pStyle w:val="Header"/>
      <w:pBdr>
        <w:bottom w:val="thinThickSmallGap" w:sz="24" w:space="1" w:color="000000"/>
      </w:pBdr>
      <w:jc w:val="center"/>
      <w:rPr>
        <w:sz w:val="36"/>
      </w:rPr>
    </w:pPr>
    <w:r>
      <w:rPr>
        <w:caps/>
        <w:sz w:val="36"/>
        <w:lang w:eastAsia="fr-FR"/>
      </w:rPr>
      <w:t>Contrôle</w:t>
    </w:r>
    <w:r>
      <w:rPr>
        <w:sz w:val="36"/>
        <w:lang w:eastAsia="fr-FR"/>
      </w:rPr>
      <w:t xml:space="preserve"> 02 </w:t>
      <w:tab/>
      <w:tab/>
      <w:t>CLASSE : 5</w:t>
    </w:r>
    <w:r>
      <w:rPr>
        <w:sz w:val="36"/>
        <w:vertAlign w:val="superscript"/>
        <w:lang w:eastAsia="fr-FR"/>
      </w:rPr>
      <w:t>ème</w:t>
    </w:r>
    <w:r>
      <w:rPr>
        <w:sz w:val="36"/>
        <w:lang w:eastAsia="fr-FR"/>
      </w:rPr>
      <w:t xml:space="preserve"> 4</w:t>
    </w:r>
  </w:p>
  <w:p>
    <w:pPr>
      <w:pStyle w:val="Header"/>
      <w:rPr>
        <w:sz w:val="36"/>
      </w:rPr>
    </w:pPr>
    <w:r>
      <w:rPr>
        <w:sz w:val="3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3:19:00Z</dcterms:created>
  <dc:creator>OBATON</dc:creator>
  <dc:description/>
  <dc:language>en-US</dc:language>
  <cp:lastModifiedBy>OBATON</cp:lastModifiedBy>
  <cp:lastPrinted>1999-10-27T16:29:00Z</cp:lastPrinted>
  <dcterms:modified xsi:type="dcterms:W3CDTF">1999-11-02T13:19:00Z</dcterms:modified>
  <cp:revision>2</cp:revision>
  <dc:subject/>
  <dc:title>EXERCICE 01 :</dc:title>
</cp:coreProperties>
</file>