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Equation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schématiser une équation par un organigramme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érifier la validité d'une solution proposé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EXERCICE 01 :</w:t>
      </w:r>
    </w:p>
    <w:p>
      <w:pPr>
        <w:pStyle w:val="TextBody"/>
        <w:rPr/>
      </w:pPr>
      <w:r>
        <w:rPr/>
        <w:t>Schématise les équations suivantes à l’aide d’un organigramme et en remontant celui-ci, trouve la solution 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x + 4 = 7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6 – 3y = - 2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EXERCICE 02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 ) Montre que x = 1 est la solution de l’équation : -3x + 4 = 7x – 6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 ) Montre que x = 3 et y = 9 sont des solutions de l’équation : – 2x + 3y = 21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3 ) Montre que x =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4"/>
        </w:rPr>
        <w:t xml:space="preserve"> est la solution de l’équation : 3x + 5 =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>Fichier</w:t>
    </w:r>
    <w:r>
      <w:rPr>
        <w:sz w:val="16"/>
      </w:rPr>
      <w:t xml:space="preserve"> 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20:41:00Z</dcterms:created>
  <dc:creator>Vincent</dc:creator>
  <dc:description/>
  <dc:language>en-US</dc:language>
  <cp:lastModifiedBy>Vincent</cp:lastModifiedBy>
  <dcterms:modified xsi:type="dcterms:W3CDTF">2000-05-14T21:20:00Z</dcterms:modified>
  <cp:revision>5</cp:revision>
  <dc:subject/>
  <dc:title>RESOLUTION</dc:title>
</cp:coreProperties>
</file>