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 littéra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une expression littéral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e expression littér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veloppe les expressions suivantes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( x + 5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( 3x - y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x( 4x + 5y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( 2x - 3y )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torise les expressions suivantes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x - 9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x² + 4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a -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 – 9x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03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mplifie et réduis les expressions suivantes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x + 5 – 8x + 2x – x +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8x + 6y – ( 4x – 3y 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2x + 3 ) – ( 5 – 3x ) – ( - 2x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–( - 2x – ( 4 + x ) )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40:00Z</dcterms:created>
  <dc:creator>Vincent</dc:creator>
  <dc:description/>
  <dc:language>en-US</dc:language>
  <cp:lastModifiedBy>Vincent</cp:lastModifiedBy>
  <dcterms:modified xsi:type="dcterms:W3CDTF">2000-05-14T21:08:00Z</dcterms:modified>
  <cp:revision>5</cp:revision>
  <dc:subject/>
  <dc:title>RESOLUTION</dc:title>
</cp:coreProperties>
</file>