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pérations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division décimale avec diviseur entier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uer une division décimale avec diviseur décimale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ux quotients égaux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2835"/>
        <w:gridCol w:w="2835"/>
      </w:tblGrid>
      <w:tr>
        <w:trPr/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36,58 :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7,856 :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6,8 : 53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OSE ET EFECTU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( Arrêter la division aux millièmes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2835"/>
        <w:gridCol w:w="2835"/>
      </w:tblGrid>
      <w:tr>
        <w:trPr/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5,6 : 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,51 : 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36,4 : 1,57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OSE ET EFECTU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( Arrêter la division aux millièmes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Parmi les quotients suivants, entoure ceux qui sont égaux </w:t>
      </w:r>
    </w:p>
    <w:p>
      <w:pPr>
        <w:pStyle w:val="Heading1"/>
        <w:rPr>
          <w:sz w:val="28"/>
        </w:rPr>
      </w:pPr>
      <w:r>
        <w:rPr>
          <w:sz w:val="28"/>
        </w:rPr>
        <w:t>à 7,5 : 3,6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5 : 7,2</w:t>
        <w:tab/>
        <w:t>22,5 : 7,2</w:t>
        <w:tab/>
        <w:t>75 : 36</w:t>
        <w:tab/>
        <w:t>76 : 37</w:t>
        <w:tab/>
        <w:t>37,5 : 18</w:t>
        <w:tab/>
        <w:t>750 : 360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47:00Z</dcterms:created>
  <dc:creator>OBATON</dc:creator>
  <dc:description/>
  <dc:language>en-US</dc:language>
  <cp:lastModifiedBy>OBATON</cp:lastModifiedBy>
  <cp:lastPrinted>1999-11-05T17:00:00Z</cp:lastPrinted>
  <dcterms:modified xsi:type="dcterms:W3CDTF">1999-11-05T16:02:00Z</dcterms:modified>
  <cp:revision>10</cp:revision>
  <dc:subject/>
  <dc:title>SOUSTRACTION ( Poser et Effectuer )</dc:title>
</cp:coreProperties>
</file>