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ymboles et codag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figure à l'aide d'un text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Voici un texte de géométrie 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ace deux points A et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ce  [AB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rque le milieu I de [AB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ce ( d ) perpendiculaire à (AB) qui passe par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isis trois points R,S et T quelconques sur (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race les trois cercles de centres R, S et T qui pass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 le point 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is le schéma qui traduit le texte 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07:00Z</dcterms:created>
  <dc:creator>OBATON</dc:creator>
  <dc:description/>
  <dc:language>en-US</dc:language>
  <cp:lastModifiedBy>OBATON</cp:lastModifiedBy>
  <cp:lastPrinted>1999-10-20T13:11:00Z</cp:lastPrinted>
  <dcterms:modified xsi:type="dcterms:W3CDTF">1999-10-20T11:14:00Z</dcterms:modified>
  <cp:revision>3</cp:revision>
  <dc:subject/>
  <dc:title>Symboles et codage</dc:title>
</cp:coreProperties>
</file>