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alcul littéral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somme, une différence et un produit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ire apparaître les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dans une expression littér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ire disparaître les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dans une expression littér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valeur d'une exp lit connaissant les lettr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XERCICE 01 :</w:t>
      </w:r>
    </w:p>
    <w:p>
      <w:pPr>
        <w:pStyle w:val="TextBody"/>
        <w:rPr/>
      </w:pPr>
      <w:r>
        <w:rPr/>
        <w:t>Dire si les expressions littérales suivantes sont des sommes, des différences ou des produits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– (- x 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 - 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7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 - x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( x + 2 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x + 7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5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w + 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r – ( - 2r 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x - 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XERCICE 02 :</w:t>
      </w:r>
    </w:p>
    <w:p>
      <w:pPr>
        <w:pStyle w:val="Normal"/>
        <w:rPr/>
      </w:pPr>
      <w:r>
        <w:rPr/>
        <w:t>Faire apparaître les multiplications dans les expressions littérales ci-dessous :</w:t>
      </w:r>
    </w:p>
    <w:tbl>
      <w:tblPr>
        <w:tblW w:w="95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62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x + 4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( 7x + 6 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2x – 3 ) – ( 4x + 7 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² + 8xy + 3y²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XERCICE 03 :</w:t>
      </w:r>
    </w:p>
    <w:p>
      <w:pPr>
        <w:pStyle w:val="Normal"/>
        <w:rPr/>
      </w:pPr>
      <w:r>
        <w:rPr/>
        <w:t>Ecrire les expressions littérales sans faire apparaître le symbole de la multiplication.</w:t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46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x + 4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w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w + 4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r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x + 3)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( 6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x + 3 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x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y - 5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XERCICE 04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) Calcule la valeur de A = 4x + 7y – 5 si x = 2 et y = 3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 ) Calcule la valeur de ( 4x – 3 )( 7 – 2y ) si x = 2 et y = 3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 ) Calcule la valeur de  9x – 3 - ( x + 10 )( x + 10 ) si x = - 8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</w:t>
    </w:r>
    <w:r>
      <w:rPr>
        <w:sz w:val="16"/>
      </w:rPr>
      <w:t xml:space="preserve"> 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0:39:00Z</dcterms:created>
  <dc:creator>Vincent</dc:creator>
  <dc:description/>
  <dc:language>en-US</dc:language>
  <cp:lastModifiedBy>Vincent</cp:lastModifiedBy>
  <dcterms:modified xsi:type="dcterms:W3CDTF">2000-05-14T20:57:00Z</dcterms:modified>
  <cp:revision>9</cp:revision>
  <dc:subject/>
  <dc:title>RESOLUTION</dc:title>
</cp:coreProperties>
</file>