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Ordre et Comparais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ux nombres relatif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cadrer un nombre relati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tercaler un nombre entre deux aut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donner une liste de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EXERCICE 01 :</w:t>
      </w:r>
    </w:p>
    <w:p>
      <w:pPr>
        <w:pStyle w:val="Heading2"/>
        <w:rPr/>
      </w:pPr>
      <w:r>
        <w:rPr/>
        <w:t>Complète par &lt; ou &gt;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5 …………… -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5 …………… -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5 …………… +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5 …………… + 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5,2 …………… - 5,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1,1 …………… - 1,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0,5 …………… - 0,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7,58 …………… + 7,4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cadre les nombres suivants par deux entiers consécutif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- 7,4 &lt; …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+ 5,78 &lt; …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- 10,8 &lt; …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- 0,7&lt; ……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+ 3,08 &lt; …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- 0,09 &lt; …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- 15,5 &lt; …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- 3,11 &lt; ……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3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ercale un nombre entre les deux proposé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5,4 &gt; ………… &gt; - 5,7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3 &lt; ………… &lt; - 2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6,5&lt; ………… &lt; +6,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3,18 &lt; ………… &lt; - 3,15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8,6 &lt; ………… &lt; + 8,6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0,25 &lt; ………… &lt; 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4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nge les nombres suivants dans l’ordre croissant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-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5,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nge les nombres suivants dans l’ordre décroissant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0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,0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8:45:00Z</dcterms:created>
  <dc:creator>OBATON</dc:creator>
  <dc:description/>
  <dc:language>en-US</dc:language>
  <cp:lastModifiedBy>Obaton Vincent</cp:lastModifiedBy>
  <cp:lastPrinted>1999-10-03T15:40:00Z</cp:lastPrinted>
  <dcterms:modified xsi:type="dcterms:W3CDTF">2000-05-03T10:41:00Z</dcterms:modified>
  <cp:revision>7</cp:revision>
  <dc:subject>Les nombres Relatifs</dc:subject>
  <dc:title>Evaluation formative</dc:title>
</cp:coreProperties>
</file>