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ymboles et codag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crire une figure avec le bon vocabulai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codage d'une figur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990850" cy="244792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écris la figure ci-dessus 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Longueurs égales, Parallèles, perpendiculaires, angles égaux, figures usuelles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52:00Z</dcterms:created>
  <dc:creator>OBATON</dc:creator>
  <dc:description/>
  <dc:language>en-US</dc:language>
  <cp:lastModifiedBy>OBATON</cp:lastModifiedBy>
  <cp:lastPrinted>1999-10-20T13:03:00Z</cp:lastPrinted>
  <dcterms:modified xsi:type="dcterms:W3CDTF">1999-10-20T11:04:00Z</dcterms:modified>
  <cp:revision>5</cp:revision>
  <dc:subject/>
  <dc:title>Symboles et codage</dc:title>
</cp:coreProperties>
</file>