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Fractions et problèm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sser de l'écriture en % à l'écriture fractionnair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sser de l'écriture fractionnaire à l'écriture en %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e % d'une quantit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Donne l’écriture fractionnaire des pourcentages suivants 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75 % = </w:t>
        <w:tab/>
        <w:tab/>
        <w:t xml:space="preserve">25 % = </w:t>
        <w:tab/>
        <w:tab/>
        <w:t xml:space="preserve">44 % = </w:t>
        <w:tab/>
        <w:tab/>
        <w:t xml:space="preserve">15 % = </w:t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3 % = </w:t>
        <w:tab/>
        <w:tab/>
        <w:tab/>
        <w:t xml:space="preserve">14,5 % = </w:t>
        <w:tab/>
        <w:tab/>
        <w:t xml:space="preserve">5,6 % = </w:t>
        <w:tab/>
        <w:tab/>
        <w:t>20,6 % =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Donne l’écriture en pourcentage des écritures fractionnaires 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ouve le résultat de 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0 % de 400 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0,6 % de 1000 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% de 442 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,5 % de 20 500 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10:22:00Z</dcterms:created>
  <dc:creator>OBATON</dc:creator>
  <dc:description/>
  <dc:language>en-US</dc:language>
  <cp:lastModifiedBy>OBATON</cp:lastModifiedBy>
  <cp:lastPrinted>1999-12-20T12:25:00Z</cp:lastPrinted>
  <dcterms:modified xsi:type="dcterms:W3CDTF">1999-12-20T11:28:00Z</dcterms:modified>
  <cp:revision>6</cp:revision>
  <dc:subject/>
  <dc:title>NOMMER</dc:title>
</cp:coreProperties>
</file>