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Encadrer / Arrondir / Ordre de grandeur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nom de chaque chiffre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a troncature d'un nombre décima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arrondi d'un nombre décima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 encadrement d'un nombre décima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mplète :</w:t>
      </w:r>
    </w:p>
    <w:p>
      <w:pPr>
        <w:pStyle w:val="Normal"/>
        <w:rPr/>
      </w:pPr>
      <w:r>
        <w:rPr/>
        <w:t>Dans les nombres 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564,05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 chiffre d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xièmes es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aines es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és de mille es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zaines es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llièmes es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568,12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 chiffre d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xièmes es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aines es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és de mille es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zaines es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llièmes est 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897,36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 chiffre d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xièmes es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aines es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és de mille es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zaines es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llièmes est :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  <w:t>Complète 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5,698768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0,3333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4,5656565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Troncature au centiè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Troncature à l’unit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Troncature au dixiè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5,698768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0,3333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4,5656565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Arrondi au centiè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Arrondi à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l’unit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Arrondi au dixiè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mplète :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0"/>
        <w:gridCol w:w="3230"/>
        <w:gridCol w:w="3230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ncadrement au centièm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ncadrement à l’unité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ncadrement au millième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&lt; 75,3658 &lt; 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&lt; 4,55555 &lt; …………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……………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&lt; 0,66666 &lt; 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4:46:00Z</dcterms:created>
  <dc:creator>OBATON</dc:creator>
  <dc:description/>
  <dc:language>en-US</dc:language>
  <cp:lastModifiedBy>OBATON</cp:lastModifiedBy>
  <cp:lastPrinted>1999-11-05T16:59:00Z</cp:lastPrinted>
  <dcterms:modified xsi:type="dcterms:W3CDTF">1999-11-05T16:02:00Z</dcterms:modified>
  <cp:revision>9</cp:revision>
  <dc:subject/>
  <dc:title>SOUSTRACTION ( Poser et Effectuer )</dc:title>
</cp:coreProperties>
</file>