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Fractions et opération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le dénominateur commun de deux fractions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ettre des fractions au même dénominateur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dditionner deux fractions au même dénominateur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dditionner deux fractions ( l'un est mult de l'autre 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ustraire deux fractions au même dénominateur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ustraire deux fractions ( l'un est mult de l'autre 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Effectue les opérations suivantes 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20:14:00Z</dcterms:created>
  <dc:creator>OBATON</dc:creator>
  <dc:description/>
  <dc:language>en-US</dc:language>
  <cp:lastModifiedBy>OBATON</cp:lastModifiedBy>
  <cp:lastPrinted>1999-12-20T11:00:00Z</cp:lastPrinted>
  <dcterms:modified xsi:type="dcterms:W3CDTF">1999-12-20T10:00:00Z</dcterms:modified>
  <cp:revision>8</cp:revision>
  <dc:subject/>
  <dc:title>NOMMER</dc:title>
</cp:coreProperties>
</file>