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284"/>
        <w:gridCol w:w="28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Définition / Représentatio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3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numérateur et le dénominateur</w:t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fraction dans un schém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ète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nominateur 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mérateur :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mérateur :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nominateur :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</m:t>
                    </m:r>
                  </m:den>
                </m:f>
              </m:oMath>
            </m:oMathPara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mérateur 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den>
                </m:f>
              </m:oMath>
            </m:oMathPara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nominateur :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nominateur :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mérateur :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Quelle fraction représente la partie grise dans les schémas ci-dessous 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2650" w:dyaOrig="3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5pt;height:151.95pt" filled="f" o:ole="">
                  <v:imagedata r:id="rId3" o:title=""/>
                </v:shape>
                <o:OLEObject Type="Embed" ProgID="" ShapeID="ole_rId2" DrawAspect="Content" ObjectID="_1570356442" r:id="rId2"/>
              </w:object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1710" w:dyaOrig="17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8pt;height:146.8pt" filled="f" o:ole="">
                  <v:imagedata r:id="rId5" o:title=""/>
                </v:shape>
                <o:OLEObject Type="Embed" ProgID="" ShapeID="ole_rId4" DrawAspect="Content" ObjectID="_328694413" r:id="rId4"/>
              </w:object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1710" w:dyaOrig="17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7.8pt;height:147.8pt" filled="f" o:ole="">
                  <v:imagedata r:id="rId7" o:title=""/>
                </v:shape>
                <o:OLEObject Type="Embed" ProgID="" ShapeID="ole_rId6" DrawAspect="Content" ObjectID="_770227152" r:id="rId6"/>
              </w:objec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Fraction :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action :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action :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6246" w:dyaOrig="11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2pt;height:40.95pt" filled="f" o:ole="">
                  <v:imagedata r:id="rId9" o:title=""/>
                </v:shape>
                <o:OLEObject Type="Embed" ProgID="" ShapeID="ole_rId8" DrawAspect="Content" ObjectID="_752128574" r:id="rId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/>
              <w:object w:dxaOrig="6246" w:dyaOrig="25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4.2pt;height:92pt" filled="f" o:ole="">
                  <v:imagedata r:id="rId11" o:title=""/>
                </v:shape>
                <o:OLEObject Type="Embed" ProgID="" ShapeID="ole_rId10" DrawAspect="Content" ObjectID="_529223362" r:id="rId10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action 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action :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</w:rPr>
      <w:t xml:space="preserve">Fichier :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\p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/tmp/in/input.doc</w:t>
    </w:r>
    <w:r>
      <w:rPr>
        <w:sz w:val="16"/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13:00Z</dcterms:created>
  <dc:creator>OBATON</dc:creator>
  <dc:description/>
  <dc:language>en-US</dc:language>
  <cp:lastModifiedBy>OBATON</cp:lastModifiedBy>
  <cp:lastPrinted>1999-12-20T12:29:00Z</cp:lastPrinted>
  <dcterms:modified xsi:type="dcterms:W3CDTF">1999-12-20T11:43:00Z</dcterms:modified>
  <cp:revision>13</cp:revision>
  <dc:subject/>
  <dc:title>NOMMER</dc:title>
</cp:coreProperties>
</file>