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Ordre et Comparais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 vocabulaire ( relatif, positif, négatif, val abso .. )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fférencier signe d'un nombre et symbole d'opér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opposé d'un nombre rela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inverse d'un nombre rela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EXERCICE 0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ci une liste de nombres relatifs :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 ; + 3 ; - 5,7 ; - 7,8 ; + 4,5 ; - 0,5 ; + 17 ; - 5,9 ; +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ète le tableau suivant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bres positif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bres négatif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cimaux relatif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tiers relatif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crire la liste des valeurs absolues de chacun des nombres ci-dessu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2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les expressions ci-dessous, entoure en rouge les symboles opératoires ( additions et soustractions ) et en vert les signes positifs et négatif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A = ( - 5 ) + ( + 6 ) – ( - 7 )</w:t>
        <w:tab/>
        <w:tab/>
        <w:t xml:space="preserve">B = + 3 – ( - 7 – ( + 8 ) ) 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 xml:space="preserve">C = 7 – 8 + 4 – 9 + 3 </w:t>
        <w:tab/>
        <w:tab/>
        <w:tab/>
        <w:t xml:space="preserve">D = - 3 – ( - 3 – ( - 3 ) )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TextBody"/>
        <w:rPr>
          <w:bCs/>
        </w:rPr>
      </w:pPr>
      <w:r>
        <w:rPr>
          <w:bCs/>
        </w:rPr>
        <w:t>EXERCICE 03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ète le tableau suivant :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1842"/>
        <w:gridCol w:w="1842"/>
        <w:gridCol w:w="1843"/>
        <w:gridCol w:w="1843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verse du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pposé du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7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8:44:00Z</dcterms:created>
  <dc:creator>OBATON</dc:creator>
  <dc:description/>
  <dc:language>en-US</dc:language>
  <cp:lastModifiedBy>Obaton Vincent</cp:lastModifiedBy>
  <cp:lastPrinted>1999-10-03T15:40:00Z</cp:lastPrinted>
  <dcterms:modified xsi:type="dcterms:W3CDTF">2000-05-03T10:42:00Z</dcterms:modified>
  <cp:revision>4</cp:revision>
  <dc:subject>Les nombres Relatifs</dc:subject>
  <dc:title>Evaluation formative</dc:title>
</cp:coreProperties>
</file>