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bres relatifs /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la différence de deux nombres relatif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et de soustrac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EXERCICE 0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 4 ) – ( - 5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+ 4 ) – ( + 7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 3 ) – ( + 10 ) =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 1 ) – ( - 1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+ 5 ) – ( + 7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 11 ) – ( + 11 ) =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ans simplifier les écritures ( en gardant les parenthèses )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( + 4 – 2 ) – ( - 5 + 7 ) – ( - 2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( - 4 )  - ( - 7 ) – ( - 2 ) + ( -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- ( - 2 + 3 ) – ( 6 – 7 ) + ( - 1 + 2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- ( - 10 ) – ( + 4 ) – ( - 3 ) + ( -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mplifie les écritures puis effectue les calcul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( + 3– 1) – ( - 4+ 7 ) – ( - 5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( - 2)  - ( - 4) – ( - 2 ) + ( - 5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- ( - 2 – 1 ) – ( 6 – 8 ) + ( - 3 - 2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- ( - 1 ) – ( + 7 ) – ( - 2 ) + ( - 10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8:46:00Z</dcterms:created>
  <dc:creator>OBATON</dc:creator>
  <dc:description/>
  <dc:language>en-US</dc:language>
  <cp:lastModifiedBy>Obaton Vincent</cp:lastModifiedBy>
  <cp:lastPrinted>1999-10-03T15:40:00Z</cp:lastPrinted>
  <dcterms:modified xsi:type="dcterms:W3CDTF">2000-05-03T11:02:00Z</dcterms:modified>
  <cp:revision>5</cp:revision>
  <dc:subject>Les nombres Relatifs</dc:subject>
  <dc:title>Evaluation formative</dc:title>
</cp:coreProperties>
</file>