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e frac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e fraction sur une droit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rer deux frac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’opposé des fractions suivan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lace les fractions A,B,C,D et E sur les droites gradué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es fractions qui sont sur les droi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97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971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/>
        <w:t>Complète par les symboles &lt;,&gt; ou = 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………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………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</w:rPr>
        <w:t xml:space="preserve"> ……….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4:00Z</dcterms:created>
  <dc:creator>OBATON</dc:creator>
  <dc:description/>
  <dc:language>en-US</dc:language>
  <cp:lastModifiedBy>OBATON</cp:lastModifiedBy>
  <cp:lastPrinted>1999-12-13T22:24:00Z</cp:lastPrinted>
  <dcterms:modified xsi:type="dcterms:W3CDTF">1999-12-13T21:26:00Z</dcterms:modified>
  <cp:revision>8</cp:revision>
  <dc:subject/>
  <dc:title>NOMMER</dc:title>
</cp:coreProperties>
</file>