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mbres relatifs /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la somme de deux nombres relatifs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additions avec des nombres relatif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ffectue les calculs suiva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- 3 ) + ( - 4 )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( + 5 ) + ( - 7 ) =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( - 8 ) + ( + 1 ) =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( - 10 ) + ( - 9 ) =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 – 15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7 + 9 =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10 – 18 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7 – 12 =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bCs/>
        </w:rPr>
      </w:pPr>
      <w:r>
        <w:rPr>
          <w:bCs/>
        </w:rPr>
        <w:t>EXERCICE 02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ffectue les calculs suiva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( - 2 ) + ( - 5 ) + ( + 7 ) + ( - 10 )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9 + 1 + 3 – 4 – 8 – 2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+ 7,5 ) + ( - 1,2 ) + ( - 5,3 )  + ( - 1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,07 – 2,03 + 2,01 – 4,8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 - 7 ) + ( + 6 ) + ( - 1 ) + ( + 7 ) + ( + 1 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3 + 7 – 10 – 11 + 17 – 4 + 22 - 17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= 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8:46:00Z</dcterms:created>
  <dc:creator>OBATON</dc:creator>
  <dc:description/>
  <dc:language>en-US</dc:language>
  <cp:lastModifiedBy>Obaton Vincent</cp:lastModifiedBy>
  <cp:lastPrinted>1999-10-03T15:40:00Z</cp:lastPrinted>
  <dcterms:modified xsi:type="dcterms:W3CDTF">2000-05-03T10:51:00Z</dcterms:modified>
  <cp:revision>5</cp:revision>
  <dc:subject>Les nombres Relatifs</dc:subject>
  <dc:title>Evaluation formative</dc:title>
</cp:coreProperties>
</file>