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entre de symétrie et propriété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un centre de symétrie ( figure complexe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object w:dxaOrig="4546" w:dyaOrig="33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5pt;margin-top:41.7pt;width:227.3pt;height:16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525390" r:id="rId2"/>
        </w:object>
      </w:r>
      <w:r>
        <w:rPr>
          <w:rFonts w:cs="Comic Sans MS" w:ascii="Comic Sans MS" w:hAnsi="Comic Sans MS"/>
          <w:sz w:val="24"/>
        </w:rPr>
        <w:t>Pour chacun des schémas suivants, place le centre de symétrie.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object w:dxaOrig="8842" w:dyaOrig="4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4.75pt;margin-top:39.35pt;width:188.35pt;height:106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82994836" r:id="rId4"/>
        </w:objec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6445</wp:posOffset>
                </wp:positionH>
                <wp:positionV relativeFrom="paragraph">
                  <wp:posOffset>2573655</wp:posOffset>
                </wp:positionV>
                <wp:extent cx="2377440" cy="1737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7373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60.35pt;margin-top:202.65pt;width:187.15pt;height:136.7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2847975</wp:posOffset>
                </wp:positionV>
                <wp:extent cx="1737360" cy="1645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645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224.25pt;width:136.7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7584" w:dyaOrig="7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5pt;margin-top:411.45pt;width:162.2pt;height:162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7123716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0765</wp:posOffset>
                </wp:positionH>
                <wp:positionV relativeFrom="paragraph">
                  <wp:posOffset>5316855</wp:posOffset>
                </wp:positionV>
                <wp:extent cx="2103120" cy="1920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920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81.95pt;margin-top:418.65pt;width:165.55pt;height:151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9:56:00Z</dcterms:created>
  <dc:creator>OBATON</dc:creator>
  <dc:description/>
  <dc:language>en-US</dc:language>
  <cp:lastModifiedBy>OBATON</cp:lastModifiedBy>
  <cp:lastPrinted>1999-11-20T18:42:00Z</cp:lastPrinted>
  <dcterms:modified xsi:type="dcterms:W3CDTF">1999-11-20T17:43:00Z</dcterms:modified>
  <cp:revision>7</cp:revision>
  <dc:subject/>
  <dc:title>NOMMER</dc:title>
</cp:coreProperties>
</file>