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mbres relatifs / 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e calculs avec des parenthès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pliquer un algorithme avec des nombres relati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bCs/>
        </w:rPr>
      </w:pPr>
      <w:r>
        <w:rPr>
          <w:bCs/>
        </w:rPr>
        <w:t>EXERCICE 0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ffectue les calculs suivant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 = - ( - 7 + 5 ) – [ 2 – ( 3 – 4 ) ]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 = - 3 – ( 2 – ( 2 + 3 ) 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 = [ - 1 – ( 4 – ( - 2 ) ) ] + ( - 2 + 3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 = - ( 7 + ( 7 – ( - 7 – ( - 7 + ( - 7 )))))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  <w:t>EXERCICE 02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ci deux programmes de calcul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23495</wp:posOffset>
                </wp:positionV>
                <wp:extent cx="1513840" cy="1513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513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PROGRAMME N° 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ndre un nomb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jouter l’opposé de 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straire l’opposé du nom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straire +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er l’opposé du résultat trouv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119.2pt;mso-wrap-distance-left:9.05pt;mso-wrap-distance-right:9.05pt;mso-wrap-distance-top:0pt;mso-wrap-distance-bottom:0pt;margin-top:1.85pt;mso-position-vertical-relative:text;margin-left:58.1pt;mso-position-horizontal-relative:text">
                <v:textbox>
                  <w:txbxContent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PROGRAMME N° 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ndre un nomb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jouter l’opposé de 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ustraire l’opposé du nom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ustraire +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ner l’opposé du résultat trouv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9570</wp:posOffset>
                </wp:positionH>
                <wp:positionV relativeFrom="paragraph">
                  <wp:posOffset>23495</wp:posOffset>
                </wp:positionV>
                <wp:extent cx="1513840" cy="15138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513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PROGRAMME N° 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ndre deux nomb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straire le premier par le deuxi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jouter les opposés des deux nomb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straire le deuxième résultat du prem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119.2pt;mso-wrap-distance-left:9.05pt;mso-wrap-distance-right:9.05pt;mso-wrap-distance-top:0pt;mso-wrap-distance-bottom:0pt;margin-top:1.85pt;mso-position-vertical-relative:text;margin-left:229.1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PROGRAMME N° 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ndre deux nomb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ustraire le premier par le deuxi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jouter les opposés des deux nomb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ustraire le deuxième résultat du premier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1 ) Appliquer le programme n° 01 avec le nombre – 7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2 ) Appliquer le programme n° 02 avec les nombres + 3 et - 5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51:00Z</dcterms:created>
  <dc:creator>OBATON</dc:creator>
  <dc:description/>
  <dc:language>en-US</dc:language>
  <cp:lastModifiedBy>Obaton Vincent</cp:lastModifiedBy>
  <cp:lastPrinted>1999-10-03T15:40:00Z</cp:lastPrinted>
  <dcterms:modified xsi:type="dcterms:W3CDTF">2000-05-03T11:33:00Z</dcterms:modified>
  <cp:revision>5</cp:revision>
  <dc:subject>Les nombres Relatifs</dc:subject>
  <dc:title>Evaluation formative</dc:title>
</cp:coreProperties>
</file>