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bdr w:val="single" w:sz="4" w:space="0" w:color="000000"/>
        </w:rPr>
        <w:t>EVALUATION BILAN N ° 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01 :</w:t>
      </w:r>
    </w:p>
    <w:p>
      <w:pPr>
        <w:pStyle w:val="Heading2"/>
        <w:rPr>
          <w:sz w:val="22"/>
        </w:rPr>
      </w:pPr>
      <w:r>
        <w:rPr>
          <w:sz w:val="22"/>
        </w:rPr>
        <w:t>Complète par &lt;, &gt; ou 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4 ………. – ( + 8 )</w:t>
        <w:tab/>
        <w:tab/>
        <w:t>- 10 ………. + 0,5</w:t>
        <w:tab/>
        <w:tab/>
        <w:t>+ 8 ………. – 5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1,04 ………. – 1,15</w:t>
        <w:tab/>
        <w:tab/>
        <w:t>- 2, 78 ………. – 2,7</w:t>
        <w:tab/>
        <w:tab/>
        <w:t>- ( - 2,5 ) ………. + 2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7,5 ………. – 7,6</w:t>
        <w:tab/>
        <w:tab/>
        <w:t>+ ( - 0,75 ) ………. – ( + 0,25 )</w:t>
        <w:tab/>
        <w:t xml:space="preserve">- 1 ………. -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02 :</w:t>
      </w:r>
    </w:p>
    <w:p>
      <w:pPr>
        <w:pStyle w:val="Normal"/>
        <w:rPr>
          <w:sz w:val="22"/>
        </w:rPr>
      </w:pPr>
      <w:r>
        <w:rPr>
          <w:sz w:val="22"/>
        </w:rPr>
        <w:t>Elsa a eu 9 notes de mathématiques en classe de 5eme. Pour chacune , elle a noté le nombre de points au-dessus de 10 ou au-dessous de 10.</w:t>
      </w:r>
    </w:p>
    <w:p>
      <w:pPr>
        <w:pStyle w:val="Normal"/>
        <w:rPr/>
      </w:pPr>
      <w:r>
        <w:rPr/>
        <w:t>1 ) Complète le tableau :</w:t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carts à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) Refais ce tableau en ordonnant les Ecarts dans l’ordre croissant. </w:t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carts à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03 :</w:t>
      </w:r>
    </w:p>
    <w:p>
      <w:pPr>
        <w:pStyle w:val="Normal"/>
        <w:rPr>
          <w:sz w:val="22"/>
        </w:rPr>
      </w:pPr>
      <w:r>
        <w:rPr>
          <w:sz w:val="22"/>
        </w:rPr>
        <w:t>Effectue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019"/>
        <w:gridCol w:w="2303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- 7 ) + ( - 6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- 5 ) + ( + 2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- 32 ) + ( + 28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- 7 ) + ( - 2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9 – 1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– 3 + 4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1 + 5 – 7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1 – 4 – 8 =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+ 8 ) – ( + 3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+ 2 ) – ( + 5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( - 2 ) – ( - 7 )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( - 8 ) – ( + 8 )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04 :</w:t>
      </w:r>
    </w:p>
    <w:p>
      <w:pPr>
        <w:pStyle w:val="Normal"/>
        <w:rPr>
          <w:sz w:val="22"/>
        </w:rPr>
      </w:pPr>
      <w:r>
        <w:rPr>
          <w:sz w:val="22"/>
        </w:rPr>
        <w:t>Effectue les opérations suivantes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= 15 + ( - 9 ) – ( - 4 ) – 5 + ( - 12 )</w:t>
        <w:tab/>
        <w:tab/>
        <w:t xml:space="preserve">B = 8 – 5 – ( - 6 ) – 8 – ( - 14 )  - 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= 8 – 12 + ( - 13 ) – ( - 7 ) + ( - 9 )</w:t>
        <w:tab/>
        <w:tab/>
        <w:t>C = 7 – ( - 7 ) + 4 – ( - 13 ) + ( - 14 ) – 8 + ( - 9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05 :</w:t>
      </w:r>
    </w:p>
    <w:p>
      <w:pPr>
        <w:pStyle w:val="Normal"/>
        <w:rPr>
          <w:sz w:val="22"/>
        </w:rPr>
      </w:pPr>
      <w:r>
        <w:rPr>
          <w:sz w:val="22"/>
        </w:rPr>
        <w:t>Effectue les opérations en simplifiant les calculs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= ( 4 – 5 + 2 ) – ( - 1 + 7 – 8 )</w:t>
        <w:tab/>
        <w:tab/>
        <w:t>B = - ( - 2 + 8 – 1 ) – ( 7 + 6 – 8 ) – ( - 3 + 1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XERCICE 06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9840" cy="227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e les trois média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se nomme le point trouvé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9840" cy="2270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e les trois bissectri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se nomme le point trouvé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9840" cy="2270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e les trois médiatri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se nomme le point trouvé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9840" cy="2270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e les trois haut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se nomme le point trouvé 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Trace le cercle circonscrit dans un des triangles. Trace le cercle inscrit dans un des triangles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7:12:00Z</dcterms:created>
  <dc:creator>Vincent</dc:creator>
  <dc:description/>
  <dc:language>en-US</dc:language>
  <cp:lastModifiedBy>Vincent</cp:lastModifiedBy>
  <dcterms:modified xsi:type="dcterms:W3CDTF">2000-05-18T08:45:00Z</dcterms:modified>
  <cp:revision>7</cp:revision>
  <dc:subject/>
  <dc:title>EVALUATION BILAN</dc:title>
</cp:coreProperties>
</file>