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RESULTATS DU DEVOIR 04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>
          <w:rFonts w:cs="Comic Sans MS" w:ascii="Comic Sans MS" w:hAnsi="Comic Sans MS"/>
          <w:b/>
          <w:sz w:val="24"/>
        </w:rPr>
        <w:t>CLASSE : 5</w:t>
      </w:r>
      <w:r>
        <w:rPr>
          <w:rFonts w:cs="Comic Sans MS" w:ascii="Comic Sans MS" w:hAnsi="Comic Sans MS"/>
          <w:b/>
          <w:sz w:val="24"/>
          <w:vertAlign w:val="superscript"/>
        </w:rPr>
        <w:t>ème</w:t>
      </w:r>
      <w:r>
        <w:rPr>
          <w:rFonts w:cs="Comic Sans MS" w:ascii="Comic Sans MS" w:hAnsi="Comic Sans MS"/>
          <w:b/>
          <w:sz w:val="24"/>
        </w:rPr>
        <w:t xml:space="preserve"> 4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NOM DE L’ELEVE :</w:t>
        <w:tab/>
        <w:tab/>
        <w:tab/>
        <w:t>PRENOM DE L’ELEVE :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NOTE DE L’ELEVE :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MOYENNE DE LA CLASSE : 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SAVOIR-FAIRE ABORDES DANS CETTE EVALUATION SOMMATIVE 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Priorités opératoir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ffectuer une suite d'opérations sans parenthès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ffectuer une suite d'opérations avec des parenthèse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Vocabulaire / Définition / Représentatio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le numérateur et le dénominateur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l'inverse d'une fracti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lacer une fraction sur une droite gradué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Fractions et opération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le dénominateur commun de deux fractions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ettre des fractions au même dénominateur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parer deux fraction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dditionner deux fractions au même dénominateur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dditionner deux fractions ( l'un est mult de l'autre 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ustraire deux fractions au même dénominateur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ustraire deux fractions ( l'un est mult de l'autre 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ultiplier une fraction par un entier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ultiplier deux fraction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CONCLUSION 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left="4956" w:firstLine="708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Signature des responsables :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>Fichier :</w:t>
    </w: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22:58:00Z</dcterms:created>
  <dc:creator>OBATON</dc:creator>
  <dc:description/>
  <dc:language>en-US</dc:language>
  <cp:lastModifiedBy>Obaton Vincent</cp:lastModifiedBy>
  <cp:lastPrinted>2000-01-27T00:01:00Z</cp:lastPrinted>
  <dcterms:modified xsi:type="dcterms:W3CDTF">2000-01-26T23:06:00Z</dcterms:modified>
  <cp:revision>6</cp:revision>
  <dc:subject/>
  <dc:title>RESULTAT DU DEVOIR </dc:title>
</cp:coreProperties>
</file>