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RESULTATS DU DEVOIR 05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>
          <w:rFonts w:cs="Comic Sans MS" w:ascii="Comic Sans MS" w:hAnsi="Comic Sans MS"/>
          <w:b/>
          <w:sz w:val="24"/>
        </w:rPr>
        <w:t>CLASSE : 5</w:t>
      </w:r>
      <w:r>
        <w:rPr>
          <w:rFonts w:cs="Comic Sans MS" w:ascii="Comic Sans MS" w:hAnsi="Comic Sans MS"/>
          <w:b/>
          <w:sz w:val="24"/>
          <w:vertAlign w:val="superscript"/>
        </w:rPr>
        <w:t>ème</w:t>
      </w:r>
      <w:r>
        <w:rPr>
          <w:rFonts w:cs="Comic Sans MS" w:ascii="Comic Sans MS" w:hAnsi="Comic Sans MS"/>
          <w:b/>
          <w:sz w:val="24"/>
        </w:rPr>
        <w:t xml:space="preserve"> 4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OM DE L’ELEVE :</w:t>
        <w:tab/>
        <w:tab/>
        <w:tab/>
        <w:t>PRENOM DE L’ELEVE 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OTE DE L’ELEVE 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MOYENNE DE LA CLASSE :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AVOIR-FAIRE ABORDES DANS CETTE EVALUATION SOMMATIV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/ Définition / Représenta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e fraction sur une droite gradué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ractions et opér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e dénominateur commun de deux fraction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ttre des fractions au même dénominateu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deux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ux fractions au même dénominateu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ux fractions ( l'un est mult de l'autre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ux fractions au même dénominateu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ux fractions ( l'un est mult de l'autre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une fraction par un entie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deux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ractions et problèm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action d'une quantité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problème avec des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a fraction représentant le rest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en % à l'écriture fractionnai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fractionnaire à l'écriture en %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% d'une quantit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pecter la codification des exercices et des question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tiliser correctement  la langue français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tiliser correctement les symboles mathématiqu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pecter les règles de présentation d’un calcu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aliser des dessins soignés et préci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pecter la structure d’une démonstration de géométri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e pas oublier les unités dans un résulta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4956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gnature des responsables :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 :</w:t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21:41:00Z</dcterms:created>
  <dc:creator>OBATON</dc:creator>
  <dc:description/>
  <dc:language>en-US</dc:language>
  <cp:lastModifiedBy>Obaton Vincent</cp:lastModifiedBy>
  <cp:lastPrinted>2000-02-13T22:45:00Z</cp:lastPrinted>
  <dcterms:modified xsi:type="dcterms:W3CDTF">2000-02-13T21:47:00Z</dcterms:modified>
  <cp:revision>4</cp:revision>
  <dc:subject/>
  <dc:title>RESULTAT DU DEVOIR </dc:title>
</cp:coreProperties>
</file>