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entre de symétrie et propriété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centre de symétrie ( figure usuelle)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centre de symétrie ( figure usuell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es figures ci-dessous, place le centre de symétrie si il exis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387350</wp:posOffset>
                </wp:positionV>
                <wp:extent cx="137160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30.5pt;width:107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295910</wp:posOffset>
                </wp:positionV>
                <wp:extent cx="2560320" cy="822960"/>
                <wp:effectExtent l="10160" t="508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parallelogram">
                          <a:avLst>
                            <a:gd name="adj" fmla="val 77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74.75pt;margin-top:23.3pt;width:201.55pt;height:64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24710</wp:posOffset>
                </wp:positionV>
                <wp:extent cx="1371600" cy="12801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167.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1484630</wp:posOffset>
                </wp:positionV>
                <wp:extent cx="1188720" cy="1920240"/>
                <wp:effectExtent l="6985" t="1651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920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1.15pt;margin-top:116.9pt;width:93.55pt;height:15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5690870</wp:posOffset>
                </wp:positionV>
                <wp:extent cx="1097280" cy="1097280"/>
                <wp:effectExtent l="5080" t="1206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.75pt;margin-top:448.1pt;width:86.35pt;height:86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285</wp:posOffset>
                </wp:positionH>
                <wp:positionV relativeFrom="paragraph">
                  <wp:posOffset>4593590</wp:posOffset>
                </wp:positionV>
                <wp:extent cx="1920240" cy="1005840"/>
                <wp:effectExtent l="7620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custGeom>
                          <a:avLst/>
                          <a:gdLst>
                            <a:gd name="textAreaLeft" fmla="*/ 239400 w 1088640"/>
                            <a:gd name="textAreaRight" fmla="*/ 849240 w 1088640"/>
                            <a:gd name="textAreaTop" fmla="*/ 125280 h 570240"/>
                            <a:gd name="textAreaBottom" fmla="*/ 44496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39.55pt;margin-top:361.7pt;width:151.15pt;height:79.1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576070</wp:posOffset>
                </wp:positionV>
                <wp:extent cx="1828800" cy="128016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hexagon">
                          <a:avLst>
                            <a:gd name="adj" fmla="val 357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30.75pt;margin-top:124.1pt;width:143.95pt;height:10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3953510</wp:posOffset>
                </wp:positionV>
                <wp:extent cx="1645920" cy="1463040"/>
                <wp:effectExtent l="6350" t="635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4.35pt;margin-top:311.3pt;width:129.55pt;height:115.1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3404870</wp:posOffset>
                </wp:positionV>
                <wp:extent cx="1920240" cy="1097280"/>
                <wp:effectExtent l="10160" t="5715" r="107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75pt;margin-top:268.1pt;width:151.15pt;height:86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10" w:dyaOrig="1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15pt;margin-top:404.9pt;width:158.4pt;height:13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980973" r:id="rId2"/>
        </w:objec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6:00Z</dcterms:created>
  <dc:creator>OBATON</dc:creator>
  <dc:description/>
  <dc:language>en-US</dc:language>
  <cp:lastModifiedBy>OBATON</cp:lastModifiedBy>
  <cp:lastPrinted>1999-11-20T17:51:00Z</cp:lastPrinted>
  <dcterms:modified xsi:type="dcterms:W3CDTF">1999-11-20T16:53:00Z</dcterms:modified>
  <cp:revision>5</cp:revision>
  <dc:subject/>
  <dc:title>NOMMER</dc:title>
</cp:coreProperties>
</file>