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alcul littéra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somme, une différence et un produit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apparaître les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ns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disparaître les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ns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valeur d'une exp lit connaissant les lettr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er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qu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schématiser une équation par un organigramm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érifier la validité d'une solution proposé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a + x =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x – a =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a – x =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ésoudre une équation du type a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x : a =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a : x =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des équations plus complexes ( organigrammes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0:42:00Z</dcterms:created>
  <dc:creator>Vincent</dc:creator>
  <dc:description/>
  <dc:language>en-US</dc:language>
  <cp:lastModifiedBy>Vincent</cp:lastModifiedBy>
  <dcterms:modified xsi:type="dcterms:W3CDTF">2000-05-14T20:42:00Z</dcterms:modified>
  <cp:revision>2</cp:revision>
  <dc:subject/>
  <dc:title>RESOLUTION</dc:title>
</cp:coreProperties>
</file>