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racer et mesurer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des droites parallè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des droites perpendiculai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parallèle passant par un poin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perpendiculaire passant par un poin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ce la droite perpendiculaire à (AB) passant par C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ce la droite perpendiculaire à (BC) passant par 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ce la droite perpendiculaire à (AC) passant par B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961" w:dyaOrig="2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05pt;height:147.4pt" filled="f" o:ole="">
            <v:imagedata r:id="rId3" o:title=""/>
          </v:shape>
          <o:OLEObject Type="Embed" ProgID="" ShapeID="ole_rId2" DrawAspect="Content" ObjectID="_1300372691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Place le point I milieu de [AB]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ce la droite Parallèle à (AC) passant par I. Elle coupe [BC] en J. Place J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ce la droite Parallèle à (BD) passant par J. Elle coupe [DC] en K. Place 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ce la droite Parallèle à (AC) passant par K. Elle coupe [AD] en L. Place 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ce la droite parallèle à (BD) passant par 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  <w:object w:dxaOrig="3735" w:dyaOrig="24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24.85pt" filled="f" o:ole="">
            <v:imagedata r:id="rId5" o:title=""/>
          </v:shape>
          <o:OLEObject Type="Embed" ProgID="" ShapeID="ole_rId4" DrawAspect="Content" ObjectID="_1021815527" r:id="rId4"/>
        </w:objec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8:52:00Z</dcterms:created>
  <dc:creator>OBATON</dc:creator>
  <dc:description/>
  <dc:language>en-US</dc:language>
  <cp:lastModifiedBy>OBATON</cp:lastModifiedBy>
  <cp:lastPrinted>1999-10-13T20:50:00Z</cp:lastPrinted>
  <dcterms:modified xsi:type="dcterms:W3CDTF">1999-10-13T19:00:00Z</dcterms:modified>
  <cp:revision>4</cp:revision>
  <dc:subject/>
  <dc:title>Unité T</dc:title>
</cp:coreProperties>
</file>